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OMENTARZ ZARZĄDU N/T DZIAŁALNOŚĆI </w:t>
      </w:r>
    </w:p>
    <w:p>
      <w:pPr>
        <w:pStyle w:val="Normal"/>
        <w:ind w:right="72" w:hanging="0"/>
        <w:jc w:val="center"/>
        <w:rPr>
          <w:b/>
          <w:b/>
          <w:i/>
          <w:i/>
          <w:sz w:val="32"/>
        </w:rPr>
      </w:pPr>
      <w:r>
        <w:rPr>
          <w:b/>
          <w:i/>
          <w:sz w:val="32"/>
        </w:rPr>
        <w:t>GRUPY KAPITAŁOWEJ BANKU ŚLĄSKIEGO W 2000 ROKU</w:t>
      </w:r>
    </w:p>
    <w:p>
      <w:pPr>
        <w:pStyle w:val="Normal"/>
        <w:ind w:right="72" w:hanging="0"/>
        <w:jc w:val="both"/>
        <w:rPr>
          <w:b/>
          <w:b/>
          <w:i/>
          <w:i/>
          <w:sz w:val="32"/>
        </w:rPr>
      </w:pPr>
      <w:r>
        <w:rPr>
          <w:b/>
          <w:i/>
          <w:sz w:val="32"/>
        </w:rPr>
      </w:r>
    </w:p>
    <w:p>
      <w:pPr>
        <w:pStyle w:val="Normal"/>
        <w:ind w:right="72" w:hanging="0"/>
        <w:jc w:val="both"/>
        <w:rPr>
          <w:b/>
          <w:b/>
        </w:rPr>
      </w:pPr>
      <w:r>
        <w:rPr>
          <w:b/>
        </w:rPr>
      </w:r>
    </w:p>
    <w:p>
      <w:pPr>
        <w:pStyle w:val="Normal"/>
        <w:ind w:left="283" w:right="72" w:hanging="283"/>
        <w:jc w:val="both"/>
        <w:rPr>
          <w:b/>
          <w:b/>
          <w:sz w:val="28"/>
        </w:rPr>
      </w:pPr>
      <w:r>
        <w:rPr>
          <w:b/>
          <w:sz w:val="28"/>
        </w:rPr>
        <w:t xml:space="preserve">I. Grupa Kapitałowa Banku Śląskiego </w:t>
      </w:r>
    </w:p>
    <w:p>
      <w:pPr>
        <w:pStyle w:val="Normal"/>
        <w:ind w:right="72" w:hanging="0"/>
        <w:jc w:val="both"/>
        <w:rPr>
          <w:b/>
          <w:b/>
          <w:sz w:val="28"/>
        </w:rPr>
      </w:pPr>
      <w:r>
        <w:rPr>
          <w:b/>
          <w:sz w:val="28"/>
        </w:rPr>
      </w:r>
    </w:p>
    <w:p>
      <w:pPr>
        <w:pStyle w:val="Heading1"/>
        <w:ind w:right="72" w:hanging="0"/>
        <w:rPr/>
      </w:pPr>
      <w:r>
        <w:rPr/>
        <w:t>Skład Grupy Kapitałowej w roku 2000</w:t>
      </w:r>
    </w:p>
    <w:p>
      <w:pPr>
        <w:pStyle w:val="Normal"/>
        <w:ind w:right="72" w:hanging="0"/>
        <w:jc w:val="both"/>
        <w:rPr/>
      </w:pPr>
      <w:r>
        <w:rPr/>
      </w:r>
    </w:p>
    <w:p>
      <w:pPr>
        <w:pStyle w:val="Normal"/>
        <w:ind w:right="72" w:hanging="0"/>
        <w:jc w:val="both"/>
        <w:rPr/>
      </w:pPr>
      <w:r>
        <w:rPr/>
        <w:t xml:space="preserve">W skład Grupy Kapitałowej Banku Śląskiego na dzień 31.12.2000 r. wchodziło 9 podmiotów: Bank Śląski Spółka Akcyjna (podmiot dominujący), Dom Maklerski Banku Śląskiego Spółka Akcyjna (podmiot zależny - 100 % posiadanego kapitału akcyjnego), </w:t>
        <w:br/>
        <w:t xml:space="preserve">BSK Leasing SA (podmiot zależny - 100 % posiadanego kapitału akcyjnego), Śląski Bank Hipoteczny S.A. (podmiot zależny – 100% posiadanego kapitału akcyjnego), Centrum Banku Śląskiego Sp. z o.o. (podmiot stowarzyszony - 60 % posiadanego kapitału akcyjnego, </w:t>
      </w:r>
      <w:r>
        <w:rPr>
          <w:color w:val="000000"/>
        </w:rPr>
        <w:t>50 % udziału w ogólnej liczbie głosów na Walnym Zgromadzeniu), FINPLUS Sp. z o.o. (po</w:t>
      </w:r>
      <w:r>
        <w:rPr/>
        <w:t xml:space="preserve">dmiot stowarzyszony - 50 % posiadanego kapitału akcyjnego), Centrum Elektronicznych Usług Płatniczych “eService” Spółka Akcyjna (podmiot stowarzyszony - 50 % posiadanego kapitału akcyjnego), ING BSK Asset Management SA (podmiot stowarzyszony - 47 % posiadanego kapitału akcyjnego), Powszechne Towarzystwo Emerytalne Nationale-Nederlanden Polska SA (podmiot stowarzyszony - 20 % posiadanego kapitału akcyjnego). </w:t>
      </w:r>
    </w:p>
    <w:p>
      <w:pPr>
        <w:pStyle w:val="Heading6"/>
        <w:ind w:right="72" w:hanging="0"/>
        <w:rPr/>
      </w:pPr>
      <w:r>
        <w:rPr/>
        <w:t xml:space="preserve">Wszystkie spółki Grupy zostały utworzone przez Bank Śląski samodzielnie lub z innymi podmiotami. Bank Śląski posiada również zaangażowania kapitałowe za pośrednictwem </w:t>
        <w:br/>
        <w:t>ING BSK Asset Management S.A. w spółce ING BSK Towarzystwo Funduszy Inwestycyjnych SA w Warszawie.</w:t>
      </w:r>
    </w:p>
    <w:p>
      <w:pPr>
        <w:pStyle w:val="Normal"/>
        <w:ind w:right="72" w:hanging="0"/>
        <w:jc w:val="both"/>
        <w:rPr/>
      </w:pPr>
      <w:r>
        <w:rPr/>
        <w:br/>
      </w:r>
      <w:r>
        <w:rPr>
          <w:b/>
          <w:bCs/>
          <w:i/>
          <w:iCs/>
        </w:rPr>
        <w:t>Zmiany w strukturze Grupy Kapitałowej w roku 2000</w:t>
      </w:r>
    </w:p>
    <w:p>
      <w:pPr>
        <w:pStyle w:val="Normal"/>
        <w:ind w:right="72" w:hanging="0"/>
        <w:jc w:val="both"/>
        <w:rPr>
          <w:b/>
          <w:b/>
          <w:bCs/>
          <w:i/>
          <w:i/>
          <w:iCs/>
        </w:rPr>
      </w:pPr>
      <w:r>
        <w:rPr>
          <w:b/>
          <w:bCs/>
          <w:i/>
          <w:iCs/>
        </w:rPr>
      </w:r>
    </w:p>
    <w:p>
      <w:pPr>
        <w:pStyle w:val="Normal"/>
        <w:ind w:right="72" w:hanging="0"/>
        <w:jc w:val="both"/>
        <w:rPr/>
      </w:pPr>
      <w:r>
        <w:rPr/>
        <w:t xml:space="preserve">W okresie od 1 stycznia do 31 grudnia 2000 r. w strukturze Grupy Kapitałowej miały miejsce następujące zmiany. </w:t>
        <w:tab/>
      </w:r>
    </w:p>
    <w:p>
      <w:pPr>
        <w:pStyle w:val="Normal"/>
        <w:ind w:right="72" w:hanging="0"/>
        <w:jc w:val="both"/>
        <w:rPr/>
      </w:pPr>
      <w:r>
        <w:rPr/>
      </w:r>
    </w:p>
    <w:p>
      <w:pPr>
        <w:pStyle w:val="Normal"/>
        <w:ind w:right="72" w:hanging="0"/>
        <w:jc w:val="both"/>
        <w:rPr/>
      </w:pPr>
      <w:r>
        <w:rPr/>
        <w:t xml:space="preserve">W dniu 16 maja 2000 r. zostało wpisane do rejestru handlowego podwyższenie kapitału </w:t>
        <w:br/>
        <w:t xml:space="preserve">w Spółce Powszechne Towarzystwo Emerytalne Nationale-Nederlanden Polska S.A., zgodnie z uchwałą NWZA z września 1999 r. Podwyższenie kapitału akcyjnego </w:t>
        <w:br/>
        <w:t xml:space="preserve">do wysokości 33 mln PLN, tj. o kwotę 4 mln PLN nastąpiło w drodze emisji 40 akcji imiennych o wartości nominalnej 100 tys. PLN i cenie emisyjnej 1.250.000 PLN każda. Bank Śląski objął 20 % w podwyższonym kapitale Spółki. </w:t>
      </w:r>
    </w:p>
    <w:p>
      <w:pPr>
        <w:pStyle w:val="Normal"/>
        <w:ind w:right="72" w:hanging="0"/>
        <w:jc w:val="both"/>
        <w:rPr/>
      </w:pPr>
      <w:r>
        <w:rPr/>
      </w:r>
    </w:p>
    <w:p>
      <w:pPr>
        <w:pStyle w:val="Normal"/>
        <w:ind w:right="72" w:hanging="0"/>
        <w:jc w:val="both"/>
        <w:rPr/>
      </w:pPr>
      <w:r>
        <w:rPr/>
        <w:t xml:space="preserve">W dniu 07 stycznia 2000 r. zarejestrowano w sądzie podwyższenie kapitału w FINPLUS </w:t>
        <w:br/>
        <w:t xml:space="preserve">Sp. z o.o. W grudniu 1999 r. Zgromadzenie Wspólników Spółki, która jest wspólnym przedsięwzięciem Banku Śląskiego oraz Cofinoga Société Anonyme (po 50 % zaangażowanego kapitału), podjęło uchwałę o podniesieniu kapitału zakładowego Spółki </w:t>
        <w:br/>
        <w:t xml:space="preserve">do kwoty 8,8 mln PLN poprzez utworzenie 40.000 nowych udziałów o wartości nominalnej 100 PLN każdy. Udziały te zostały objęte przez dotychczasowych udziałowców </w:t>
        <w:br/>
        <w:t xml:space="preserve">w proporcjach 50:50. Wspólnicy Spółki podjęli kolejną uchwałę o podwyższeniu kapitału zakładowego Spółki do kwoty 14,8 mln PLN, z czego 3,0 mln PLN zostało wpisane </w:t>
        <w:br/>
        <w:t>do rejestru handlowego w lipcu 2000 r. Dodatkowe udziały zostały objęte przez dotychczasowych udziałowców w proporcjach 50:50.</w:t>
      </w:r>
    </w:p>
    <w:p>
      <w:pPr>
        <w:pStyle w:val="Normal"/>
        <w:ind w:right="72" w:hanging="0"/>
        <w:jc w:val="both"/>
        <w:rPr/>
      </w:pPr>
      <w:r>
        <w:rPr/>
      </w:r>
    </w:p>
    <w:p>
      <w:pPr>
        <w:pStyle w:val="Normal"/>
        <w:ind w:right="72" w:hanging="0"/>
        <w:jc w:val="both"/>
        <w:rPr/>
      </w:pPr>
      <w:r>
        <w:rPr/>
        <w:t xml:space="preserve">W dniu 19 lipca 2000 r. zarejestrowano podwyższenie kapitału akcyjnego w spółce ING BSK Asset Management S.A. do wysokości 19,2 mln PLN. Udziały w podwyższonym kapitale zostały w 100% objęte przez  ING Bank N.V. W związku z powyższym udział Banku Śląskiego w Spółce wynosi 47 % kapitału akcyjnego. </w:t>
      </w:r>
    </w:p>
    <w:p>
      <w:pPr>
        <w:pStyle w:val="Normal"/>
        <w:ind w:right="72" w:hanging="0"/>
        <w:jc w:val="both"/>
        <w:rPr/>
      </w:pPr>
      <w:r>
        <w:rPr/>
      </w:r>
    </w:p>
    <w:p>
      <w:pPr>
        <w:pStyle w:val="Normal"/>
        <w:ind w:right="72" w:hanging="0"/>
        <w:jc w:val="both"/>
        <w:rPr/>
      </w:pPr>
      <w:r>
        <w:rPr/>
        <w:t xml:space="preserve">W dniu 08 listopada 2000 r. Komisja Nadzoru Bankowego wydała zezwolenie na utworzenie banku hipotecznego pod nazwą „Śląski Bank Hipoteczny Spółka Akcyjna” z siedzibą </w:t>
        <w:br/>
        <w:t xml:space="preserve">w Warszawie. W dniu 20 grudnia 2000 r. została zarejestrowana przez Sąd Rejonowy dla Miasta Stołecznego Warszawy spółka „Śląski Bank Hipoteczny S.A.”. Bank Śląski S.A. jako założyciel, objął 1000 akcji imiennych zwykłych serii A Spółki o wartości nominalnej 50.000 PLN każda. Łączna wartość nabytych kapitałów wynosi 50,0 mln PLN, a nabyte przez Bank Śląski S.A. akcje zostały pokryte w całości wkładem pieniężnym i stanowią </w:t>
        <w:br/>
        <w:t>100 % kapitału akcyjnego Śląskiego Banku Hipotecznego S.A., co daje Bankowi Śląskiemu S.A. 100 % akcji i głosów na WZA Spółki.</w:t>
      </w:r>
    </w:p>
    <w:p>
      <w:pPr>
        <w:pStyle w:val="Normal"/>
        <w:ind w:right="72" w:hanging="0"/>
        <w:jc w:val="both"/>
        <w:rPr/>
      </w:pPr>
      <w:r>
        <w:rPr/>
      </w:r>
    </w:p>
    <w:p>
      <w:pPr>
        <w:pStyle w:val="Normal"/>
        <w:ind w:right="72" w:hanging="0"/>
        <w:jc w:val="both"/>
        <w:rPr/>
      </w:pPr>
      <w:r>
        <w:rPr/>
        <w:t xml:space="preserve">W dniu 29 grudnia 2000 r. zostało zarejestrowane podwyższenie kapitału akcyjnego spółki </w:t>
      </w:r>
      <w:r>
        <w:rPr>
          <w:color w:val="000000"/>
        </w:rPr>
        <w:t xml:space="preserve">BSK Leasing S.A. do wysokości 15,0 mln PLN, tj. o 10,5 mln PLN. Udziały </w:t>
        <w:br/>
        <w:t xml:space="preserve">w podwyższonym kapitale zostały w 100 % objęte przez  Bank Śląski SA., który ma prawo </w:t>
        <w:br/>
        <w:t>do wykonywania 100 % głosów na WZA Spółki.</w:t>
      </w:r>
    </w:p>
    <w:p>
      <w:pPr>
        <w:pStyle w:val="Normal"/>
        <w:ind w:right="72" w:hanging="0"/>
        <w:jc w:val="both"/>
        <w:rPr>
          <w:color w:val="000000"/>
        </w:rPr>
      </w:pPr>
      <w:r>
        <w:rPr>
          <w:color w:val="000000"/>
        </w:rPr>
      </w:r>
    </w:p>
    <w:p>
      <w:pPr>
        <w:pStyle w:val="Normal"/>
        <w:ind w:right="72" w:hanging="0"/>
        <w:jc w:val="both"/>
        <w:rPr/>
      </w:pPr>
      <w:r>
        <w:rPr/>
        <w:t xml:space="preserve">Wobec braku dominującego wpływu Banku Śląskiego na Centrum Banku Śląskiego </w:t>
        <w:br/>
        <w:t xml:space="preserve">Sp. z o.o., w roku 2000 dokonano zmiany dotychczasowej klasyfikacji Spółki z podmiotu zależnego wobec Banku na podmiot stowarzyszony z Bankiem. W roku 2000 została oddana do użytkowania inwestycja prowadzona przez  BSK Centrum Sp. z o.o. dotycząca budynku Centrali Banku Śląskiego. Po zakończeniu procesu inwestycyjnego rzeczywisty wpływ </w:t>
        <w:br/>
        <w:t xml:space="preserve">na zarządzanie Spółką rozkłada się równo pomiędzy udziałowców. </w:t>
      </w:r>
    </w:p>
    <w:p>
      <w:pPr>
        <w:pStyle w:val="Normal"/>
        <w:ind w:right="72" w:hanging="0"/>
        <w:jc w:val="both"/>
        <w:rPr/>
      </w:pPr>
      <w:r>
        <w:rPr/>
      </w:r>
    </w:p>
    <w:p>
      <w:pPr>
        <w:pStyle w:val="Normal"/>
        <w:ind w:right="72" w:hanging="0"/>
        <w:jc w:val="both"/>
        <w:rPr/>
      </w:pPr>
      <w:r>
        <w:rPr/>
        <w:t xml:space="preserve">Bank Śląski S.A. w roku 2000 dokonał zbycia wszystkich akcji spółki RAFAMET S.A. (transakcje sprzedaży zawarte zostały we wrześniu i w listopadzie 2000 r.). </w:t>
      </w:r>
    </w:p>
    <w:p>
      <w:pPr>
        <w:pStyle w:val="Normal"/>
        <w:ind w:right="72" w:hanging="0"/>
        <w:jc w:val="both"/>
        <w:rPr/>
      </w:pPr>
      <w:r>
        <w:rPr/>
        <w:t xml:space="preserve">Podmiot zależny od Banku Dom Maklerski Banku Śląskiego S.A. posiada 70.026 akcji uprawniających do 4,86% ogólnej liczby głosów na WZA spółki RAFAMET S.A. </w:t>
        <w:br/>
        <w:t>i stanowiących 4,86 % kapitału akcyjnego Spółki.</w:t>
      </w:r>
    </w:p>
    <w:p>
      <w:pPr>
        <w:pStyle w:val="Normal"/>
        <w:ind w:right="72" w:hanging="0"/>
        <w:jc w:val="both"/>
        <w:rPr/>
      </w:pPr>
      <w:r>
        <w:rPr/>
      </w:r>
    </w:p>
    <w:p>
      <w:pPr>
        <w:pStyle w:val="Heading2"/>
        <w:ind w:right="-285" w:hanging="0"/>
        <w:rPr/>
      </w:pPr>
      <w:r>
        <w:rPr/>
        <w:t xml:space="preserve">Wyniki finansowe Grupy w roku 2000 </w:t>
      </w:r>
    </w:p>
    <w:p>
      <w:pPr>
        <w:pStyle w:val="Normal"/>
        <w:ind w:right="-285" w:hanging="0"/>
        <w:jc w:val="both"/>
        <w:rPr/>
      </w:pPr>
      <w:r>
        <w:rPr/>
        <w:tab/>
        <w:t xml:space="preserve"> </w:t>
      </w:r>
    </w:p>
    <w:p>
      <w:pPr>
        <w:pStyle w:val="Normal"/>
        <w:jc w:val="both"/>
        <w:rPr/>
      </w:pPr>
      <w:r>
        <w:rPr/>
        <w:t xml:space="preserve">Wyniki finansowe Grupy Kapitałowej Banku Śląskiego uzyskane w roku 2000 zostały </w:t>
        <w:br/>
        <w:t>w dużym stopniu zdeterminowane przez zmiany w sytuacji makroekonomicznej oraz ich wpływ na funkcjonowanie podmiotów i dochody ludności.</w:t>
      </w:r>
      <w:r>
        <w:rPr>
          <w:color w:val="000000"/>
        </w:rPr>
        <w:t xml:space="preserve"> </w:t>
      </w:r>
    </w:p>
    <w:p>
      <w:pPr>
        <w:pStyle w:val="Normal"/>
        <w:jc w:val="both"/>
        <w:rPr>
          <w:color w:val="000000"/>
        </w:rPr>
      </w:pPr>
      <w:r>
        <w:rPr>
          <w:color w:val="000000"/>
        </w:rPr>
      </w:r>
    </w:p>
    <w:p>
      <w:pPr>
        <w:pStyle w:val="Normal"/>
        <w:jc w:val="both"/>
        <w:rPr/>
      </w:pPr>
      <w:r>
        <w:rPr/>
        <w:t>Pomimo utrzymania rocznego wskaźnika wzrostu gospodarczego na poziomie roku poprzedniego, rok 2000 był dla gospodarki polskiej okresem wyraźnego pogorszenia koniunktury. Tempo wzrostu gospodarczego było z kwartału na kwartał coraz niższe, szczególnie w ostatnich miesiącach roku zaznaczyło się wyraźne spowolnienie gospodarki. Główną przyczyną osłabienia tempa rozwoju był gwałtowny spadek popytu krajowego, zarówno konsumpcyjnego, jak też inwestycyjnego. Spadek ten był wynikiem niskiej dynamiki wynagrodzeń, rosnącego bezrobocia, a przede wszystkim restrykcyjnej polityki monetarnej - podstawowe stopy procentowe NBP zostały w roku 2000 dwukrotnie podniesione (w lutym i sierpniu).</w:t>
      </w:r>
    </w:p>
    <w:p>
      <w:pPr>
        <w:pStyle w:val="Normal"/>
        <w:jc w:val="both"/>
        <w:rPr>
          <w:color w:val="000000"/>
        </w:rPr>
      </w:pPr>
      <w:r>
        <w:rPr>
          <w:color w:val="000000"/>
        </w:rPr>
      </w:r>
    </w:p>
    <w:p>
      <w:pPr>
        <w:pStyle w:val="Normal"/>
        <w:jc w:val="both"/>
        <w:rPr/>
      </w:pPr>
      <w:r>
        <w:rPr>
          <w:color w:val="000000"/>
        </w:rPr>
        <w:t xml:space="preserve">Polityka wysokich stóp procentowych istotnie oddziaływała na  zachowanie klientów </w:t>
        <w:br/>
        <w:t xml:space="preserve">- obserwowany był zmniejszony popyt na kredyty </w:t>
      </w:r>
      <w:r>
        <w:rPr>
          <w:rStyle w:val="Odwoaniedokomentarza"/>
          <w:vanish w:val="false"/>
          <w:color w:val="000000"/>
        </w:rPr>
        <w:commentReference w:id="0"/>
      </w:r>
      <w:r>
        <w:rPr>
          <w:color w:val="000000"/>
        </w:rPr>
        <w:t>oraz wzrost skłonności do oszczędzania osób prywatnych.</w:t>
      </w:r>
      <w:r>
        <w:rPr/>
        <w:t xml:space="preserve"> Depozyty podmiotów gospodarczych w roku 2000 wykazywały słabą dynamikę przyrostu, co było konsekwencją pogorszenia kondycji finansowej przedsiębiorstw. </w:t>
      </w:r>
    </w:p>
    <w:p>
      <w:pPr>
        <w:pStyle w:val="Normal"/>
        <w:jc w:val="both"/>
        <w:rPr/>
      </w:pPr>
      <w:r>
        <w:rPr/>
      </w:r>
    </w:p>
    <w:p>
      <w:pPr>
        <w:pStyle w:val="Normal"/>
        <w:jc w:val="both"/>
        <w:rPr/>
      </w:pPr>
      <w:r>
        <w:rPr/>
        <w:t>Wielu klientów Banku i innych podmiotów Grupy Kapitałowej odczuło negatywne skutki zwolnienia tempa wzrostu gospodarki polskiej. Obniżenie koniunktury gospodarczej dotknęło szczególnie przedsiębiorstwa z branż podlegających restrukturyzacji (hutnictwo, przemysł maszynowy, chemia ciężka, przemysł spożywczy), pogorszenie kondycji finansowej dało się</w:t>
        <w:br/>
        <w:t xml:space="preserve">również zauważyć w branży leasingowej. Rosnące opóźnienia programów prywatyzacji oraz  ich coraz częstsze niepowodzenia skłoniły Bank Śląski do stosowania bardziej rygorystycznych zasad oceny ryzyka i wyceny ewentualnych zabezpieczeń. Wysoki poziom utworzonych zgodnie ze standardami międzynarodowymi rezerw znacząco wpłynął </w:t>
        <w:br/>
        <w:t xml:space="preserve">na poziom wyniku finansowego za rok 2000, z drugiej jednak strony rezerwy te podnoszą bezpieczeństwo i zwiększają wiarygodność Banku. </w:t>
      </w:r>
    </w:p>
    <w:p>
      <w:pPr>
        <w:pStyle w:val="Normal"/>
        <w:jc w:val="both"/>
        <w:rPr/>
      </w:pPr>
      <w:r>
        <w:rPr/>
      </w:r>
    </w:p>
    <w:p>
      <w:pPr>
        <w:pStyle w:val="Heading3"/>
        <w:rPr/>
      </w:pPr>
      <w:r>
        <w:rPr/>
        <w:t>Kierunki rozwoju</w:t>
      </w:r>
    </w:p>
    <w:p>
      <w:pPr>
        <w:pStyle w:val="Normal"/>
        <w:jc w:val="both"/>
        <w:rPr/>
      </w:pPr>
      <w:r>
        <w:rPr/>
      </w:r>
    </w:p>
    <w:p>
      <w:pPr>
        <w:pStyle w:val="Normal"/>
        <w:jc w:val="both"/>
        <w:rPr/>
      </w:pPr>
      <w:r>
        <w:rPr/>
        <w:t>Podstawowym założeniem strategii Grupy Kapitałowej Banku Śląskiego jest synergia pomiędzy obsługą rynków korporacyjnego i detalicznego. Rozwijane są zróżnicowane kanały dystrybucji: oddziały, bankomaty jak również bankowość elektroniczna oraz telefoniczna.</w:t>
        <w:br/>
        <w:t>Pomimo pogorszenia koniunktury w roku 2000 Grupa Kapitałowa Banku Śląskiego kontynuowała działania wynikające z przyjętej strategii:  zapew</w:t>
        <w:softHyphen/>
        <w:t>nienie wysokiej jakości usług dla szerokiego wachlarza klientów korporacyjnych i deta</w:t>
        <w:softHyphen/>
        <w:t xml:space="preserve">licznych, zachowanie charakteru banku zorientowanego na klienta i stosowanie nowoczesnej technologii.. Kontynuowano rozpoczęte wcześniej programy dotyczące rozwoju sieci i unowocześnienia bazy technologicznej. </w:t>
      </w:r>
      <w:r>
        <w:rPr>
          <w:color w:val="000000"/>
        </w:rPr>
        <w:t xml:space="preserve">W roku 2000 poszerzona została liczba produktów i usług oferowanych przez Bank Śląski i inne podmioty Grupy. W roku 2000 podjęte zostały intensywne prace nad przygotowaniem internetowego kanału dystrybucji.  </w:t>
      </w:r>
    </w:p>
    <w:p>
      <w:pPr>
        <w:pStyle w:val="Normal"/>
        <w:jc w:val="both"/>
        <w:rPr>
          <w:color w:val="000000"/>
        </w:rPr>
      </w:pPr>
      <w:r>
        <w:rPr>
          <w:color w:val="000000"/>
        </w:rPr>
      </w:r>
    </w:p>
    <w:p>
      <w:pPr>
        <w:pStyle w:val="Normal"/>
        <w:ind w:right="72" w:hanging="0"/>
        <w:jc w:val="both"/>
        <w:rPr/>
      </w:pPr>
      <w:r>
        <w:rPr/>
        <w:t>Działania te przyniosły wymierne efekty. Udział Banku Śląskiego w rynku</w:t>
      </w:r>
      <w:r>
        <w:rPr>
          <w:rStyle w:val="FootnoteCharacters"/>
          <w:rStyle w:val="FootnoteAnchor"/>
        </w:rPr>
        <w:footnoteReference w:id="2"/>
      </w:r>
      <w:r>
        <w:rPr/>
        <w:t xml:space="preserve"> należności </w:t>
        <w:br/>
        <w:t xml:space="preserve">od podmiotów niefinansowych wzrósł z poziomu 5,23 % w grudniu 1999 r. </w:t>
        <w:br/>
        <w:t xml:space="preserve">do 5,58 % na koniec 2000 r. Wzrost udziału w rynku odnotowano również w zakresie depozytów sektora niefinansowego – udział Banku zwiększył się do poziomu </w:t>
        <w:br/>
        <w:t xml:space="preserve">4,89 % na koniec grudnia 2000 r. (4,22 % na dzień 31.12.1999 r.). Bank Śląski w roku 2000 utrzymał 8 % udział w rynku rachunków oszczędnościowo-rozliczeniowych, podstawowego produktu oferowanego klientom detalicznym. Sukcesy komercyjne odnotowywały również spółki Grupy. Otwarty Fundusz Emerytalny Nationale-Nederlanden Polska SA odnotował </w:t>
        <w:br/>
        <w:t xml:space="preserve">w roku 2000 najwyższy wśród wszystkich funduszy przyrost liczby członków. Klienci Domu Maklerskiego stanowili około 4,5 % ogólnej liczby klientów wszystkich biur maklerskich </w:t>
        <w:br/>
        <w:t>w Polsce.</w:t>
      </w:r>
      <w:r>
        <w:rPr>
          <w:i/>
          <w:iCs/>
        </w:rPr>
        <w:t xml:space="preserve"> </w:t>
      </w:r>
    </w:p>
    <w:p>
      <w:pPr>
        <w:pStyle w:val="Normal"/>
        <w:ind w:right="72" w:hanging="0"/>
        <w:jc w:val="both"/>
        <w:rPr>
          <w:b/>
          <w:b/>
          <w:bCs/>
          <w:i/>
          <w:i/>
          <w:iCs/>
        </w:rPr>
      </w:pPr>
      <w:r>
        <w:rPr>
          <w:b/>
          <w:bCs/>
          <w:i/>
          <w:iCs/>
        </w:rPr>
      </w:r>
    </w:p>
    <w:p>
      <w:pPr>
        <w:pStyle w:val="Normal"/>
        <w:ind w:right="72" w:hanging="0"/>
        <w:jc w:val="both"/>
        <w:rPr>
          <w:b/>
          <w:b/>
          <w:bCs/>
          <w:i/>
          <w:i/>
          <w:iCs/>
        </w:rPr>
      </w:pPr>
      <w:r>
        <w:rPr>
          <w:b/>
          <w:bCs/>
          <w:i/>
          <w:iCs/>
        </w:rPr>
        <w:t>Współpraca w ramach Grupy</w:t>
      </w:r>
    </w:p>
    <w:p>
      <w:pPr>
        <w:pStyle w:val="Normal"/>
        <w:ind w:right="72" w:hanging="0"/>
        <w:jc w:val="both"/>
        <w:rPr>
          <w:b/>
          <w:b/>
          <w:bCs/>
          <w:i/>
          <w:i/>
          <w:iCs/>
        </w:rPr>
      </w:pPr>
      <w:r>
        <w:rPr>
          <w:b/>
          <w:bCs/>
          <w:i/>
          <w:iCs/>
        </w:rPr>
      </w:r>
    </w:p>
    <w:p>
      <w:pPr>
        <w:pStyle w:val="Normal"/>
        <w:ind w:right="72" w:hanging="0"/>
        <w:jc w:val="both"/>
        <w:rPr/>
      </w:pPr>
      <w:r>
        <w:rPr/>
        <w:t>Wzajemne powiązania i współpraca w ramach Grupy rozwijane są w oparciu o koncepcję zintegrowanych usług finansowych. W</w:t>
      </w:r>
      <w:r>
        <w:rPr>
          <w:color w:val="000000"/>
        </w:rPr>
        <w:t xml:space="preserve">spółpraca pomiędzy podmiotami Grupy koncentruje się na  </w:t>
      </w:r>
      <w:r>
        <w:rPr/>
        <w:t xml:space="preserve">tworzeniu komplementarnej oferty produktów i usług oraz ich dystrybucji.  </w:t>
      </w:r>
    </w:p>
    <w:p>
      <w:pPr>
        <w:pStyle w:val="Normal"/>
        <w:ind w:right="72" w:hanging="0"/>
        <w:jc w:val="both"/>
        <w:rPr/>
      </w:pPr>
      <w:r>
        <w:rPr/>
      </w:r>
    </w:p>
    <w:p>
      <w:pPr>
        <w:pStyle w:val="Normal"/>
        <w:ind w:right="72" w:hanging="0"/>
        <w:jc w:val="both"/>
        <w:rPr/>
      </w:pPr>
      <w:r>
        <w:rPr/>
        <w:t xml:space="preserve">ING BSK Towarzystwo Funduszy Inwestycyjnych ma podpisane umowy z Bankiem Śląskim, który pełni dla Funduszy ING funkcje banku powiernika, agenta transferowego </w:t>
        <w:br/>
        <w:t xml:space="preserve">i dystrybutora. Dom Maklerski Banku Śląskiego pośredniczy w oferowaniu usług zarządzania portfelem papierów wartościowych na zlecenie klienta przez ING BSK Asset Management SA. Oddziały Banku są kanałem dystrybucji produktów leasingowych. </w:t>
        <w:br/>
        <w:t xml:space="preserve">Nowa Centrala w Katowicach została wybudowana przez spółkę Centrum Banku Śląskiego Sp. z o.o. Bank Śląski jest jednym z kanałów dystrybucyjnych sprzedaży kontraktów uczestnictwa w Otwartym Funduszu Emerytalnym Nationale-Nederlanden Polska S.A. </w:t>
      </w:r>
    </w:p>
    <w:p>
      <w:pPr>
        <w:pStyle w:val="Heading1"/>
        <w:ind w:right="72" w:hanging="0"/>
        <w:rPr>
          <w:i w:val="false"/>
          <w:i w:val="false"/>
          <w:sz w:val="28"/>
        </w:rPr>
      </w:pPr>
      <w:r>
        <w:rPr>
          <w:i w:val="false"/>
          <w:sz w:val="28"/>
        </w:rPr>
      </w:r>
    </w:p>
    <w:p>
      <w:pPr>
        <w:pStyle w:val="Heading1"/>
        <w:ind w:right="72" w:hanging="0"/>
        <w:rPr>
          <w:i w:val="false"/>
          <w:i w:val="false"/>
          <w:sz w:val="28"/>
        </w:rPr>
      </w:pPr>
      <w:r>
        <w:rPr>
          <w:i w:val="false"/>
          <w:sz w:val="28"/>
        </w:rPr>
      </w:r>
    </w:p>
    <w:p>
      <w:pPr>
        <w:pStyle w:val="Heading1"/>
        <w:ind w:right="72" w:hanging="0"/>
        <w:rPr>
          <w:i w:val="false"/>
          <w:i w:val="false"/>
          <w:sz w:val="28"/>
        </w:rPr>
      </w:pPr>
      <w:r>
        <w:rPr>
          <w:i w:val="false"/>
          <w:sz w:val="28"/>
        </w:rPr>
        <w:t xml:space="preserve">II. Skonsolidowane wyniki finansowe Grupy Kapitałowej Banku Śląskie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right="-285" w:hanging="0"/>
        <w:jc w:val="both"/>
        <w:rPr>
          <w:i/>
          <w:i/>
          <w:sz w:val="28"/>
        </w:rPr>
      </w:pPr>
      <w:r>
        <w:rPr>
          <w:i/>
          <w:sz w:val="28"/>
        </w:rPr>
      </w:r>
    </w:p>
    <w:p>
      <w:pPr>
        <w:pStyle w:val="Heading3"/>
        <w:rPr/>
      </w:pPr>
      <w:r>
        <w:rPr>
          <w:color w:val="000000"/>
          <w:sz w:val="28"/>
        </w:rPr>
        <w:t xml:space="preserve">Bilans </w:t>
      </w:r>
      <w:r>
        <w:rPr>
          <w:color w:val="000000"/>
          <w:szCs w:val="22"/>
        </w:rPr>
        <w:t>(Bank  Śląski razem z Domem Maklerskim, BSK Leasing i Śląskim Bankiem Hipotecznym konsolidowanych metodą pełną oraz Powszechnym Towarzystwem Emerytalnym Nationale-Nederlanden Polska S.A. konsolidowanym metodą praw własności).</w:t>
      </w:r>
    </w:p>
    <w:p>
      <w:pPr>
        <w:pStyle w:val="Normal"/>
        <w:rPr>
          <w:color w:val="000000"/>
          <w:szCs w:val="22"/>
        </w:rPr>
      </w:pPr>
      <w:r>
        <w:rPr>
          <w:color w:val="000000"/>
          <w:szCs w:val="22"/>
        </w:rPr>
      </w:r>
    </w:p>
    <w:p>
      <w:pPr>
        <w:pStyle w:val="Heading1"/>
        <w:ind w:right="72" w:hanging="0"/>
        <w:rPr>
          <w:sz w:val="22"/>
        </w:rPr>
      </w:pPr>
      <w:r>
        <w:rPr>
          <w:sz w:val="22"/>
        </w:rPr>
        <w:t>AKTYWA</w:t>
      </w:r>
    </w:p>
    <w:p>
      <w:pPr>
        <w:pStyle w:val="BodyText2"/>
        <w:rPr>
          <w:sz w:val="22"/>
        </w:rPr>
      </w:pPr>
      <w:r>
        <w:rPr>
          <w:sz w:val="22"/>
        </w:rPr>
      </w:r>
    </w:p>
    <w:p>
      <w:pPr>
        <w:pStyle w:val="BodyText2"/>
        <w:ind w:right="72" w:hanging="0"/>
        <w:rPr/>
      </w:pPr>
      <w:r>
        <w:rPr/>
        <w:t xml:space="preserve">Suma bilansowa netto Grupy Kapitałowej Banku Śląskiego wyniosła na koniec 2000 r. </w:t>
        <w:br/>
        <w:t>19.317,9 mln PLN i wzrosła o 4.483,9 mln PLN, tj. o 30,2 % w stosunku do analogicznego okresu roku poprzedni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t xml:space="preserve">Największą pozycję (56,3 %) w strukturze aktywów stanowiły należności od klientów (sektora niefinansowego i budżetowego). Ich wartość netto (po pomniejszeniu o rezerwy) wyniosła na koniec grudnia 2000 r. 10.885,6 mln PLN. Kwota rezerw celowych dotyczących tej grupy należności wyniosła na koniec grudnia 2000 r. 683,8 mln PLN. Na dzien 31 grudnia  1999 r. należności od klientów i sektora budżetowego  wyniosły 8.962,3 mln PLN i stanowiły 60,4 % sumy bilansowej, natomiast kwota rezerw celowych na należności nieregularne </w:t>
        <w:br/>
        <w:t>w tej grupie wynosiła 384,8 mln PL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US" w:eastAsia="en-US"/>
        </w:rPr>
        <w:t xml:space="preserve">Drugą co do wielkości pozycję aktywów stanowiły należności od sektora finansowego. </w:t>
        <w:br/>
        <w:t xml:space="preserve">Na koniec grudnia 2000 r. wynosiły one 3.205,5 mln PLN i stanowiły 16,6 % sumy aktywów Grupy. Na koniec grudnia 1999 r. należności od instytucji finansowych wynosiły </w:t>
        <w:br/>
        <w:t>1.333,4 mln PLN i stanowiły 9,0 % aktywów</w:t>
      </w:r>
      <w:r>
        <w:rPr>
          <w:i/>
          <w:lang w:val="en-US" w:eastAsia="en-US"/>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 xml:space="preserve">Kolejną pod względem wielkości pozycję aktywów stanowiły dłużne papiery wartościowe. Wyniosły one na koniec 2000 r. 2.161,3 mln PLN i stanowiły 11,2 % sumy aktywów. Struktura dłużnych papierów wartościowych przedstawiała się następująco: 51,3 % papiery wartościowe emitowane przez banki centralne; 47,8 % papiery wartościowe emitowane przez budżet państwa; 0,9 % papiery wartościowe emitowane przez pozostałe jednostki. </w:t>
        <w:br/>
        <w:t xml:space="preserve">W 1999 r. dłużne papiery wartościowe wynosiły 2.241,3 mln PLN </w:t>
      </w:r>
      <w:r>
        <w:rPr>
          <w:lang w:val="en-US" w:eastAsia="en-US"/>
        </w:rPr>
        <w:t>i stanowiły  15,1 % sumy aktywów. Pozycja aktywów “Kasa, operacje z bankiem centralnym” w 2000 r. wyniosła  919,0 mln PLN, co stanowiło 4,8 % aktywów. Pozycja ta na koniec grudnia poprzedniego roku wynosiła 952,0 mln PLN i stanowiła  6,4 % ogółu aktywó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t xml:space="preserve">Majątek trwały oraz wartości niematerialne i prawne stanowiły 5,0 % ogólnej sumy aktywów. Udział podmiotów konsolidowanych w rzeczowym majątku trwałym i wartościach niematerialnych i prawnych Grupy na koniec grudnia 2000 r. kształtował się na poziomie </w:t>
        <w:br/>
        <w:t>32,2 % (w 1999 r. 25,6 %). Na koniec 1999 r. udział majątku trwałego oraz wartości niematerialnych i prawnych w ogólnej sumie aktywów wynosił 5,7 %.</w:t>
      </w:r>
    </w:p>
    <w:p>
      <w:pPr>
        <w:pStyle w:val="TextBody"/>
        <w:rPr/>
      </w:pPr>
      <w:r>
        <w:rPr/>
        <w:t xml:space="preserve">Pozycja bilansowa “Inne aktywa” stanowiła na koniec grudnia 2000 r. 1,4 % sumy bilansowej. Na pozycję tą składają się głównie: dłużnicy różni oraz rozliczenia międzybankowe i publiczno-prawne. Udział tej pozycji w sumie aktywów na koniec 1999 r. wynosił 0,8 %. </w:t>
      </w:r>
      <w:r>
        <w:rPr>
          <w:lang w:val="en-US" w:eastAsia="en-US"/>
        </w:rPr>
        <w:t>Rozliczenia międzyokresowe czynne na dzień 31.12.2000 r. stanowiły 0,8 % aktywów Grupy (0,1 % na koniec 1999 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lang w:val="en-US" w:eastAsia="en-US"/>
        </w:rPr>
      </w:pPr>
      <w:r>
        <w:rPr>
          <w:lang w:val="en-US" w:eastAsia="en-US"/>
        </w:rPr>
      </w:r>
    </w:p>
    <w:p>
      <w:pPr>
        <w:pStyle w:val="Heading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en-US" w:eastAsia="en-US"/>
        </w:rPr>
      </w:pPr>
      <w:r>
        <w:rPr>
          <w:sz w:val="22"/>
          <w:lang w:val="en-US" w:eastAsia="en-US"/>
        </w:rPr>
        <w:t>PASYW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2"/>
          <w:lang w:val="en-US" w:eastAsia="en-US"/>
        </w:rPr>
      </w:pPr>
      <w:r>
        <w:rPr>
          <w:sz w:val="22"/>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t xml:space="preserve">Dominującą pozycję (70,6 %) w strukturze pasywów Grupy Kapitałowej Banku Śląskiego stanowiły zobowiązania wobec klientów i sektora budżetowego, które wynosiły </w:t>
        <w:br/>
        <w:t>13.642,0 mln PLN. Struktura zobowiązań kształtowała się następująco: depozyty bieżące – 3.567,5 mln PLN, depozyty terminowe – 10.074,5 mln PLN. Na koniec grudnia 1999 r. zobowiązania wobec klientów i sektora budżetowego wynosiły 10.275,7 mln PLN i stanowiły  69,3 % pasywów ogół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US" w:eastAsia="en-US"/>
        </w:rPr>
        <w:t>Zobowiązania wobec Banku Centralnego oraz innych instytucji finansowych wynosiły łącznie 3.223,2 mln PLN i stanowiły 16,7 % sumy pasywów Grupy. Na koniec grudnia 1999 r. zobowiązania te wynosiły 2.354,2 mln PLN i stanowiły 15,9 % sumy pasywó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t xml:space="preserve">Kapitały własne Grupy na dzień 31.12 2000 r. wynosiły 1.498,1 mln PLN (8,0 % pasywów ogółem) i obejmowały: kapitał akcyjny w kwocie 92,6 mln PLN, kapitał zapasowy w kwocie 36,7 mln PLN, kapitał rezerwowy z aktualizacji wyceny środków trwałych w kwocie </w:t>
        <w:br/>
        <w:t xml:space="preserve">40,2 mln PLN, pozostałe kapitały rezerwowe łącznie w kwocie 1.328,5 mln PLN. </w:t>
        <w:br/>
        <w:t xml:space="preserve">Kapitały własne Grupy Kapitałowej Banku Śląskiego na dzień 31 grudnia 1999 r. wynosiły </w:t>
        <w:br/>
        <w:t xml:space="preserve">1.377,5  mln PLN (9,3 % pasywów ogółem) i obejmowały: kapitał akcyjny w kwocie </w:t>
        <w:br/>
        <w:t xml:space="preserve">92,6 mln PLN, kapitał zapasowy w kwocie 36,1 mln PLN, kapitał rezerwowy z aktualizacji wyceny środków trwałych w kwocie 40,3 mln PLN, pozostałe kapitały rezerwowe łącznie </w:t>
        <w:br/>
        <w:t>w kwocie 1.208,5 mln PLN. Fundusze specjalne (w tym: Zakładowy Fundusz Świadczeń Socjalnych) oraz inne pasywa (m. innymi rozrachunki międzybankowe) stanowiły 1,4 % sumy pasywów (1,3 % na koniec grudnia 1999 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US" w:eastAsia="en-US"/>
        </w:rPr>
        <w:t xml:space="preserve">Rozliczenia międzyokresowe bierne oraz przychody przyszłych okresów i zastrzeżone stanowiły 1,8 % ogółu pasywów (główne pozycje to odsetki zastrzeżone i odsetki skapitalizowane na podstawie umów). Na koniec 1999 r. pozycja ta stanowiła 1,6 % sumy pasywów. Wypracowany w 2000 r. zysk netto stanowił 0,8 % sumy pasywów (1,4 % </w:t>
        <w:br/>
        <w:t xml:space="preserve">na koniec grudnia 1999 r.). Łączny udział rezerw w pasywach Banku wyniósł na koniec grudnia 2000 r. 0,9 % (1,0 % na koniec grudnia 1999 r.). Pozostałe rezerwy obejmowały: rezerwę na ryzyko ogólne, na zobowiązania pozabilansowe, na roszczenia klientów </w:t>
        <w:br/>
        <w:t xml:space="preserve">oraz na przewidywane straty z tytułu leasingu operacyjnego. </w:t>
      </w:r>
    </w:p>
    <w:p>
      <w:pPr>
        <w:pStyle w:val="Normal"/>
        <w:jc w:val="both"/>
        <w:rPr>
          <w:lang w:val="en-US" w:eastAsia="en-US"/>
        </w:rPr>
      </w:pPr>
      <w:r>
        <w:rPr>
          <w:lang w:val="en-US" w:eastAsia="en-US"/>
        </w:rPr>
      </w:r>
    </w:p>
    <w:p>
      <w:pPr>
        <w:pStyle w:val="TextBody"/>
        <w:rPr/>
      </w:pPr>
      <w:r>
        <w:rPr>
          <w:color w:val="000000"/>
        </w:rPr>
        <w:t xml:space="preserve">Suma bilansowa Banku Śląskiego wynosiła na dzień 31 grudnia 2000 r. </w:t>
      </w:r>
      <w:r>
        <w:rPr>
          <w:lang w:val="en-US" w:eastAsia="en-US"/>
        </w:rPr>
        <w:t>19.051,1</w:t>
      </w:r>
      <w:r>
        <w:rPr>
          <w:color w:val="000000"/>
        </w:rPr>
        <w:t xml:space="preserve"> mln PLN. W procesie konsolidacji  Domu Maklerskiego, Spółki BSK Leasing oraz</w:t>
      </w:r>
      <w:r>
        <w:rPr>
          <w:lang w:val="en-US" w:eastAsia="en-US"/>
        </w:rPr>
        <w:t xml:space="preserve"> Śląskiego Banku Hipotecznego S.A. (ich sumy bilansowe wynosiły odpowiednio 106,1 mln PLN, </w:t>
        <w:br/>
        <w:t xml:space="preserve">595,4 mln PLN i 50,0 mln PLN), dokonano eliminacji </w:t>
      </w:r>
      <w:r>
        <w:rPr>
          <w:color w:val="000000"/>
        </w:rPr>
        <w:t xml:space="preserve">i korekty konsolidacyjnej na łączną kwotę 462,3 mln PLN. W związku z konsolidacją PTE NN S.A. metodą praw własności dokonano korekty konsolidacyjnej na kwotę 22,4 mln PL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color w:val="000000"/>
          <w:lang w:val="en-US" w:eastAsia="en-US"/>
        </w:rPr>
      </w:pPr>
      <w:r>
        <w:rPr>
          <w:color w:val="000000"/>
          <w:lang w:val="en-US" w:eastAsia="en-US"/>
        </w:rPr>
      </w:r>
    </w:p>
    <w:p>
      <w:pPr>
        <w:pStyle w:val="Heading9"/>
        <w:rPr>
          <w:i/>
          <w:i/>
          <w:sz w:val="28"/>
        </w:rPr>
      </w:pPr>
      <w:r>
        <w:rPr>
          <w:i/>
          <w:sz w:val="28"/>
        </w:rPr>
        <w:t>Operacje pozabilansow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i/>
          <w:i/>
          <w:sz w:val="28"/>
          <w:lang w:val="en-US" w:eastAsia="en-US"/>
        </w:rPr>
      </w:pPr>
      <w:r>
        <w:rPr>
          <w:i/>
          <w:sz w:val="28"/>
          <w:lang w:val="en-US" w:eastAsia="en-US"/>
        </w:rPr>
      </w:r>
    </w:p>
    <w:p>
      <w:pPr>
        <w:pStyle w:val="Normal"/>
        <w:jc w:val="both"/>
        <w:rPr>
          <w:lang w:val="en-US" w:eastAsia="en-US"/>
        </w:rPr>
      </w:pPr>
      <w:r>
        <w:rPr>
          <w:lang w:val="en-US" w:eastAsia="en-US"/>
        </w:rPr>
        <w:t xml:space="preserve">Wartość pozycji pozabilansowych na koniec grudnia 2000 r. wynosiła 10.162,9 mln PLN </w:t>
        <w:br/>
        <w:t xml:space="preserve">i stanowiła 52,6 % sumy bilansowej. Największą pozycję zobowiązań pozabilansowych stanowiły zobowiązania związane z realizacją operacji kupna i sprzedaży, które wynosiły </w:t>
        <w:br/>
        <w:t>55,9 % sumy zobowiązań pozabilansowych. Kolejną pod względem wielkości pozycję  stanowiły pozabilansowe zobowiązania warunkowe, na które w 94,1 % składały się zobowiązania udzielone, a w 5,9 % zobowiązania otrzymane. Ich stan na koniec grudnia</w:t>
        <w:br/>
        <w:t>2000 r. wynosił 3.568,7 mln PLN, co stanowiło 35,1 % sumy zobowiązań pozabilansowych. Udział pozostałej grupy, tj. pozostałych (m.in. z tytułu operacji walutowych) był znacznie niższy i wynosił 9,0 %.</w:t>
      </w:r>
    </w:p>
    <w:p>
      <w:pPr>
        <w:pStyle w:val="Heading8"/>
        <w:rPr/>
      </w:pPr>
      <w:r>
        <w:rPr/>
      </w:r>
    </w:p>
    <w:p>
      <w:pPr>
        <w:pStyle w:val="Heading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Cs w:val="false"/>
          <w:sz w:val="28"/>
          <w:lang w:val="en-US" w:eastAsia="en-US"/>
        </w:rPr>
      </w:pPr>
      <w:r>
        <w:rPr>
          <w:bCs w:val="false"/>
          <w:sz w:val="28"/>
          <w:lang w:val="en-US" w:eastAsia="en-US"/>
        </w:rPr>
        <w:t xml:space="preserve">Skonsolidowany rachunek zysków i stra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Cs/>
          <w:sz w:val="28"/>
          <w:lang w:val="en-US" w:eastAsia="en-US"/>
        </w:rPr>
      </w:pPr>
      <w:r>
        <w:rPr>
          <w:bCs/>
          <w:sz w:val="28"/>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US" w:eastAsia="en-US"/>
        </w:rPr>
        <w:t>Dochody ogółem</w:t>
      </w:r>
      <w:r>
        <w:rPr>
          <w:rStyle w:val="FootnoteCharacters"/>
          <w:rStyle w:val="FootnoteAnchor"/>
          <w:lang w:val="en-US" w:eastAsia="en-US"/>
        </w:rPr>
        <w:footnoteReference w:id="3"/>
      </w:r>
      <w:r>
        <w:rPr>
          <w:lang w:val="en-US" w:eastAsia="en-US"/>
        </w:rPr>
        <w:t xml:space="preserve"> Grupy Kapitałowej Banku Śląskiego wyniosły w 2000 r. 3.125,1 mln PLN (2.265,4 mln PLN na koniec grudnia 1999 r.) i wzrosły o 37,9 % w stosunku do roku poprzedniego. Największą pozycję w dochodach Grupy stanowiły dochody odsetkowe, </w:t>
        <w:br/>
        <w:t xml:space="preserve">które wyniosły 2.280,9 mln PLN (1.635,2 na koniec grudnia 1999 r.), a ich udział </w:t>
        <w:br/>
        <w:t xml:space="preserve">w dochodach ogółem wynosił 73,0 % (72,2 % w roku poprzednim). Struktura dochodów odsetkowych przedstawiała się następująco: przychody z tytułu odsetek od klientów i sektora budżetowego stanowiły 72,6 % (72,7 % w roku 1999), przychody z tytułu odsetek </w:t>
        <w:br/>
        <w:t xml:space="preserve">od papierów wartościowych stanowiły 18,4 % (19,1 % w roku poprzednim), a przychody </w:t>
        <w:br/>
        <w:t xml:space="preserve">z tytułu odsetek od instytucji finansowych i pozostałe stanowiły 9,0 % (8,2 % w roku 1999). </w:t>
        <w:b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t xml:space="preserve">Dochody pozaodsetkowe wyniosły 844,2 mln PLN i stanowiły 27,0 % dochodów ogółem </w:t>
        <w:br/>
        <w:t xml:space="preserve">(na koniec grudnia 1999 r. wyniosły 630,2 mln PLN, co stanowiło 27,8 % dochodów ogółem). Dominujący udział w tej pozycji stanowiły przychody z tytułu prowizji – 51,1 % (56,9 % w roku 1999), wynik z pozycji wymiany – 31,9 % (15,8 % w roku poprzednim) </w:t>
        <w:br/>
        <w:t xml:space="preserve">oraz pozostałe przychody operacyjne – 16,8 % (12,6 % w roku 199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lang w:val="en-US" w:eastAsia="en-US"/>
        </w:rPr>
        <w:t>Koszty ogółem</w:t>
      </w:r>
      <w:r>
        <w:rPr>
          <w:rStyle w:val="FootnoteCharacters"/>
          <w:rStyle w:val="FootnoteAnchor"/>
          <w:lang w:val="en-US" w:eastAsia="en-US"/>
        </w:rPr>
        <w:footnoteReference w:id="4"/>
      </w:r>
      <w:r>
        <w:rPr>
          <w:lang w:val="en-US" w:eastAsia="en-US"/>
        </w:rPr>
        <w:t xml:space="preserve"> Grupy Kapitałowej na koniec 2000 r. wyniosły 2.978,0 mln PLN </w:t>
        <w:br/>
        <w:t xml:space="preserve">(1.918,8  mln PLN na koniec grudnia 1999 r.). Koszty odsetkowe wyniosły 1.569,8 mln PLN (954,8 mln PLN w grudniu 1999 r.) i stanowiły 52,7 % kosztów ogółem (49,8 % w roku poprzednim), z czego koszty odsetek od operacji z klientami i z sektorem budżetowym stanowiły 80,9 % (81,9 % w roku 1999), od operacji z instytucjami finansowymi stanowiły    19,0 % (18,0 % w roku poprzednim), a pozostałe 0,1 % (0,1 % w roku 1999). </w:t>
        <w:br/>
        <w:t xml:space="preserve">Koszty pozaodsetkowe wyniosły 1.408,2 mln PLN, a ich udział w kosztach ogółem stanowił 47,3 % (na koniec grudnia 1999 r. wyniosły 964,0 mln PLN, co stanowiło 50,2 % kosztów ogółem). Największy udział w tej pozycji stanowiły koszty działania Banku – 49,6 % (63,2 % w roku 1999), różnica wartości rezerw i aktualizacji – 29,8 % (14,6 % w roku 1999), amortyzacja środków trwałych oraz wartości niematerialnych i prawnych – 11,3 % (15,1 % </w:t>
        <w:br/>
        <w:t xml:space="preserve">w roku poprzednim).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t xml:space="preserve">Wynik na działalności bankowej w 2000 r. wyniósł 1.371,2 mln PLN (1.209,3 mln PLN </w:t>
        <w:br/>
        <w:t xml:space="preserve">na koniec grudnia 1999 r.) i wzrósł o 13,4 % w stosunku do poprzedniego roku. </w:t>
        <w:br/>
        <w:t xml:space="preserve">Jego struktura jest następująca: wynik z tytułu odsetek wyniósł 711,1 mln PLN </w:t>
        <w:br/>
        <w:t xml:space="preserve">(680,4 mln PLN w grudniu 1999 r.) i stanowił 51,9 % (56,3 % w roku poprzednim), wynik </w:t>
        <w:br/>
        <w:t xml:space="preserve">z tytułu prowizji wyniósł 396,1 mln PLN (337,1 mln PLN w 1999 r.) i stanowił 28,9 % </w:t>
        <w:br/>
        <w:t xml:space="preserve">(27,9 % w roku poprzednim), wynik z pozycji wymiany oraz wynik na operacjych finansowych  wyniósł łącznie 262,9 mln PLN (191,8 mln PLN w 1999 r.) i stanowił 19,2 % (15,8 % w roku poprzednim).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lang w:val="en-US" w:eastAsia="en-US"/>
        </w:rPr>
      </w:pPr>
      <w:r>
        <w:rPr>
          <w:lang w:val="en-US" w:eastAsia="en-US"/>
        </w:rPr>
        <w:t xml:space="preserve">Koszty ogólne w 2000 r. wyniosły 858,4 mln PLN (755,2 mln PLN na koniec grudnia </w:t>
        <w:br/>
        <w:t xml:space="preserve">1999 r.). Koszty działania banku (koszty osobowe i koszty eksploatacyjne łącznie, </w:t>
        <w:br/>
        <w:t xml:space="preserve">z uwzględnieniem wypłat na rzecz upadłego Banku Staropolskiego w wysokości </w:t>
        <w:br/>
        <w:t>20,8 mln PLN) wyniosły 698,6 mln PLN (609,6 mln PLN w 1999 r.) i stanowiły 81,4 % kosztów ogólnych (80,7 % w roku poprzednim). Amortyzacja wyniosła 159,8 mln PLN (145,6 mln PLN w grudniu 1999 r.) i stanowiła 18,6 % kosztów ogólnych (19,3 % w roku poprzednim).</w:t>
      </w:r>
      <w:r>
        <w:rPr>
          <w:color w:val="000000"/>
        </w:rPr>
        <w:t xml:space="preserve"> </w:t>
        <w:br/>
        <w:t>Spadek amortyzacji jest efektem zmiany w stosowanych zasadach rachunkowości, polegającej na wyodrębnieniu dwóch rodzajów amortyzacji: bilansowej i podatkowej.</w:t>
      </w:r>
    </w:p>
    <w:p>
      <w:pPr>
        <w:pStyle w:val="BodyText2"/>
        <w:rPr>
          <w:lang w:val="en-US" w:eastAsia="en-US"/>
        </w:rPr>
      </w:pPr>
      <w:r>
        <w:rPr>
          <w:lang w:val="en-US" w:eastAsia="en-US"/>
        </w:rPr>
      </w:r>
    </w:p>
    <w:p>
      <w:pPr>
        <w:pStyle w:val="TextBody"/>
        <w:rPr/>
      </w:pPr>
      <w:r>
        <w:rPr/>
        <w:t>Wypracowany w 2000 r. zysk brutto wyniósł 147,1 mln PLN. Ze względu na zmianę metodologii obliczania rezerw na podatek odroczony obciążenie zysku z tytułu podatku dochodowego na koniec 2000 r. było ujemne i wyniosło minus 5,5 mln PLN. Grupa Kapitałowa zakończyła rok 2000 zyskiem netto w wysokości 150,9 mln PLN. Zysk netto przypadający na 1 akcję wyniósł 16 PLN. W roku 1999 zysk brutto wyniósł 346,6 mln PLN, zysk netto – 205,6 mln PLN, a zysk przypadający na 1 akcję – 22 PLN.</w:t>
      </w:r>
    </w:p>
    <w:p>
      <w:pPr>
        <w:pStyle w:val="TextBody"/>
        <w:ind w:right="72" w:hanging="0"/>
        <w:rPr/>
      </w:pPr>
      <w:r>
        <w:rPr/>
      </w:r>
    </w:p>
    <w:p>
      <w:pPr>
        <w:pStyle w:val="TextBody"/>
        <w:rPr>
          <w:b/>
          <w:b/>
          <w:lang w:val="en-US" w:eastAsia="en-US"/>
        </w:rPr>
      </w:pPr>
      <w:r>
        <w:rPr/>
        <w:t xml:space="preserve">Wskaźnik rentowności, liczony jako stosunek zysku brutto do kosztów ogółem, wyniósł </w:t>
        <w:br/>
        <w:t xml:space="preserve">w 2000 roku 4,9 % (18,1 % w roku 1999). </w:t>
      </w:r>
      <w:r>
        <w:rPr>
          <w:color w:val="000000"/>
        </w:rPr>
        <w:t xml:space="preserve">Wskaźnik udziału kosztów ogólnych (koszty działania Banku razem z amortyzacją środków trwałych oraz wartości niematerialnych </w:t>
        <w:br/>
        <w:t xml:space="preserve">i prawnych) w wyniku na działalności bankowej wyniósł w 2000 r. 62,6 % (62,4 % </w:t>
        <w:br/>
        <w:t>w analogicznym okresie roku ubiegłego).</w:t>
      </w:r>
      <w:r>
        <w:rPr/>
        <w:t xml:space="preserve">Wskaźnik zyskowności, liczony jako stosunek zysku netto do stanu aktywów netto, wyniósł 0,8 % (1,4 % w roku 1999). Wskaźnik zwrotności kapitału, liczony jako stosunek zysku netto do kapitałów i funduszy własnych, wyniósł </w:t>
        <w:br/>
        <w:t>w 2000 roku 10,1 % (14,9 % w roku 1999). Wskaźnik marży odsetkowej, wyrażający relację dochodów odsetkowych netto do średnich aktywów dochodowych Banku</w:t>
      </w:r>
      <w:r>
        <w:rPr>
          <w:rStyle w:val="FootnoteCharacters"/>
          <w:rStyle w:val="FootnoteAnchor"/>
        </w:rPr>
        <w:footnoteReference w:id="5"/>
      </w:r>
      <w:r>
        <w:rPr/>
        <w:t>, wyniósł w 2000 roku 4,72 %, podczas gdy w roku poprzednim kształtował się na poziomie 5,79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lang w:val="en-US" w:eastAsia="en-US"/>
        </w:rPr>
      </w:pPr>
      <w:r>
        <w:rPr>
          <w:b/>
          <w:i/>
          <w:lang w:val="en-US" w:eastAsia="en-US"/>
        </w:rPr>
      </w:r>
    </w:p>
    <w:p>
      <w:pPr>
        <w:pStyle w:val="Heading5"/>
        <w:rPr>
          <w:b w:val="false"/>
          <w:b w:val="false"/>
          <w:i/>
          <w:i/>
        </w:rPr>
      </w:pPr>
      <w:r>
        <w:rPr>
          <w:b w:val="false"/>
          <w:i/>
        </w:rPr>
      </w:r>
    </w:p>
    <w:p>
      <w:pPr>
        <w:pStyle w:val="Heading5"/>
        <w:rPr/>
      </w:pPr>
      <w:r>
        <w:rPr/>
        <w:t>III. Podmioty Grupy Kapitałowej objęte konsolidacją</w:t>
      </w:r>
    </w:p>
    <w:p>
      <w:pPr>
        <w:pStyle w:val="Heading7"/>
        <w:rPr>
          <w:i/>
          <w:i/>
          <w:iCs/>
          <w:sz w:val="28"/>
        </w:rPr>
      </w:pPr>
      <w:r>
        <w:rPr>
          <w:i/>
          <w:iCs/>
          <w:sz w:val="28"/>
        </w:rPr>
      </w:r>
    </w:p>
    <w:p>
      <w:pPr>
        <w:pStyle w:val="Heading7"/>
        <w:rPr>
          <w:i/>
          <w:i/>
          <w:iCs/>
          <w:sz w:val="28"/>
        </w:rPr>
      </w:pPr>
      <w:r>
        <w:rPr>
          <w:i/>
          <w:iCs/>
          <w:sz w:val="28"/>
        </w:rPr>
        <w:t>Bank Śląski SA</w:t>
      </w:r>
    </w:p>
    <w:p>
      <w:pPr>
        <w:pStyle w:val="Normal"/>
        <w:rPr>
          <w:i/>
          <w:i/>
          <w:iCs/>
          <w:sz w:val="28"/>
        </w:rPr>
      </w:pPr>
      <w:r>
        <w:rPr>
          <w:i/>
          <w:iCs/>
          <w:sz w:val="28"/>
        </w:rPr>
      </w:r>
    </w:p>
    <w:p>
      <w:pPr>
        <w:pStyle w:val="Heading7"/>
        <w:rPr>
          <w:sz w:val="28"/>
          <w:u w:val="none"/>
        </w:rPr>
      </w:pPr>
      <w:r>
        <w:rPr>
          <w:sz w:val="28"/>
          <w:u w:val="none"/>
        </w:rPr>
        <w:t>Wyniki finansowe Banku za rok 2000</w:t>
      </w:r>
    </w:p>
    <w:p>
      <w:pPr>
        <w:pStyle w:val="Normal"/>
        <w:jc w:val="both"/>
        <w:rPr>
          <w:b/>
          <w:b/>
          <w:bCs/>
          <w:i/>
          <w:i/>
          <w:iCs/>
          <w:sz w:val="28"/>
          <w:u w:val="none"/>
        </w:rPr>
      </w:pPr>
      <w:r>
        <w:rPr>
          <w:b/>
          <w:bCs/>
          <w:i/>
          <w:iCs/>
          <w:sz w:val="28"/>
          <w:u w:val="none"/>
        </w:rPr>
      </w:r>
    </w:p>
    <w:p>
      <w:pPr>
        <w:pStyle w:val="Normal"/>
        <w:jc w:val="both"/>
        <w:rPr/>
      </w:pPr>
      <w:r>
        <w:rPr/>
        <w:t xml:space="preserve">Wyniki finansowe Banku Śląskiego uzyskane w roku 2000 zostały w dużym stopniu zdeterminowane przez zmiany w bieżącej sytuacji makroekonomicznej oraz skutki decyzji kredytowych z przeszłości. </w:t>
      </w:r>
    </w:p>
    <w:p>
      <w:pPr>
        <w:pStyle w:val="Normal"/>
        <w:jc w:val="both"/>
        <w:rPr/>
      </w:pPr>
      <w:r>
        <w:rPr/>
      </w:r>
    </w:p>
    <w:p>
      <w:pPr>
        <w:pStyle w:val="Normal"/>
        <w:jc w:val="both"/>
        <w:rPr/>
      </w:pPr>
      <w:r>
        <w:rPr/>
        <w:t xml:space="preserve">W roku 2000 Bank Śląski osiągnął wzrost dochodu na działalności podstawowej. Wygenerowany na koniec grudnia 2000 r. wynik na działalności bankowej wyniósł </w:t>
        <w:br/>
      </w:r>
      <w:r>
        <w:rPr>
          <w:color w:val="000000"/>
        </w:rPr>
        <w:t xml:space="preserve">1.323,0 mln PLN i był wyższy o 150,0 mln PLN, tj. o 12,8 % w porównaniu </w:t>
        <w:br/>
      </w:r>
      <w:r>
        <w:rPr/>
        <w:t>do roku 1999. Było to możliwe dzięki zwiększeniu udziałów Banku w rynku.</w:t>
      </w:r>
    </w:p>
    <w:p>
      <w:pPr>
        <w:pStyle w:val="Normal"/>
        <w:jc w:val="both"/>
        <w:rPr/>
      </w:pPr>
      <w:r>
        <w:rPr/>
      </w:r>
    </w:p>
    <w:p>
      <w:pPr>
        <w:pStyle w:val="Normal"/>
        <w:jc w:val="both"/>
        <w:rPr>
          <w:color w:val="000000"/>
        </w:rPr>
      </w:pPr>
      <w:r>
        <w:rPr/>
        <w:t xml:space="preserve">W warunkach zaostrzającej się konkurencji Bank kontynuował rozpoczęte wcześniej programy dotyczące rozwoju sieci i unowocześnienia bazy technologicznej. Zadania zmierzające do zwiększenia skali działalności Banku realizowane były przy stałym zaostrzaniu dyscypliny kosztowej (koszty działania Banku wraz z amortyzacją wzrosły </w:t>
        <w:br/>
        <w:t xml:space="preserve">w roku 2000 </w:t>
      </w:r>
      <w:r>
        <w:rPr>
          <w:color w:val="000000"/>
        </w:rPr>
        <w:t xml:space="preserve">o 10,3 %). </w:t>
      </w:r>
    </w:p>
    <w:p>
      <w:pPr>
        <w:pStyle w:val="BodyText22"/>
        <w:spacing w:lineRule="auto" w:line="240"/>
        <w:rPr>
          <w:color w:val="000000"/>
        </w:rPr>
      </w:pPr>
      <w:r>
        <w:rPr>
          <w:color w:val="000000"/>
        </w:rPr>
      </w:r>
    </w:p>
    <w:p>
      <w:pPr>
        <w:pStyle w:val="Normal"/>
        <w:jc w:val="both"/>
        <w:rPr/>
      </w:pPr>
      <w:r>
        <w:rPr/>
        <w:t xml:space="preserve">Relatywnie wysokie przychody w połączeniu z polityką ograniczania kosztów pozwoliły Bankowi wygenerować wyższy niż w roku poprzednim dochód przed kosztami ryzyka. Wyniki roku 2000 zostały jednak obciążone kosztami wypłat na rzecz upadłego Banku Staropolskiego (20,8 mln PLN) oraz wysokim poziomem tworzonych rezerw celowych </w:t>
        <w:br/>
        <w:t xml:space="preserve">na zwiększające się ryzyko kredytowe. Saldo rezerw celowych w 2000 roku wyniosło </w:t>
        <w:br/>
      </w:r>
      <w:r>
        <w:rPr>
          <w:color w:val="000000"/>
        </w:rPr>
        <w:t xml:space="preserve">346,4 </w:t>
      </w:r>
      <w:r>
        <w:rPr/>
        <w:t xml:space="preserve">mln PLN (wobec 110,5 mln PLN w roku 1999), rezerwa na ryzyko ogólne została powiększona o 73,8 mln PLN (w roku 1999 odpisano 25 mln PLN).  </w:t>
      </w:r>
    </w:p>
    <w:p>
      <w:pPr>
        <w:pStyle w:val="Normal"/>
        <w:jc w:val="both"/>
        <w:rPr/>
      </w:pPr>
      <w:r>
        <w:rPr/>
      </w:r>
    </w:p>
    <w:p>
      <w:pPr>
        <w:pStyle w:val="Normal"/>
        <w:jc w:val="both"/>
        <w:rPr/>
      </w:pPr>
      <w:r>
        <w:rPr/>
        <w:t xml:space="preserve">Wysoki poziom utworzonych w 2000 r. rezerw wynikał z nowelizacji regulacji prawnych </w:t>
        <w:br/>
        <w:t xml:space="preserve">oraz  większej konsekwencji w przestrzeganiu norm ostrożnościowych stosowanych </w:t>
        <w:br/>
        <w:t xml:space="preserve">w Banku. Rosnące opóźnienia programów prywatyzacji oraz ich coraz częstsze niepowodzenia skłoniły Bank do stosowania bardziej rygorystycznych zasad oceny ryzyka </w:t>
        <w:br/>
        <w:t xml:space="preserve">i wyceny ewentualnych zabezpieczeń. Obniżenie koniunktury gospodarczej dotknęło szczególnie przedsiębiorstwa z branż podlegających restrukturyzacji (hutnictwo, przemysł maszynowy, chemia ciężka, przemysł spożywczy), skupionych na tradycyjnych rynkach Banku Śląskiego. Ustalając wysokość tworzonych rezerw Bank przyjął wprowadzone w roku 2000 zasady wyceny zabezpieczeń, wynikające z międzynarodowej praktyki bankowej, </w:t>
        <w:br/>
        <w:t xml:space="preserve">a także uwzględniające doświadczenia Banku w zakresie prowadzonych restrukturyzacji należności. Utworzone zgodnie ze standardami międzynarodowymi rezerwy podnoszą bezpieczeństwo i zwiększają wiarygodność Banku. </w:t>
      </w:r>
    </w:p>
    <w:p>
      <w:pPr>
        <w:pStyle w:val="Normal"/>
        <w:jc w:val="both"/>
        <w:rPr>
          <w:color w:val="000000"/>
        </w:rPr>
      </w:pPr>
      <w:r>
        <w:rPr>
          <w:color w:val="000000"/>
        </w:rPr>
      </w:r>
    </w:p>
    <w:p>
      <w:pPr>
        <w:pStyle w:val="Normal"/>
        <w:jc w:val="both"/>
        <w:rPr>
          <w:color w:val="000000"/>
        </w:rPr>
      </w:pPr>
      <w:r>
        <w:rPr>
          <w:color w:val="000000"/>
        </w:rPr>
        <w:t>Powyższe przyczyny znacząco wpłynęły na wynik finansowy netto, który za rok 2000 wyniósł 138,3 mln PLN i był niższy o 30,7 % od osiągniętego w roku 1999.</w:t>
      </w:r>
    </w:p>
    <w:p>
      <w:pPr>
        <w:pStyle w:val="Normal"/>
        <w:jc w:val="both"/>
        <w:rPr>
          <w:color w:val="FF0000"/>
        </w:rPr>
      </w:pPr>
      <w:r>
        <w:rPr>
          <w:color w:val="FF0000"/>
        </w:rPr>
      </w:r>
    </w:p>
    <w:p>
      <w:pPr>
        <w:pStyle w:val="TextBody"/>
        <w:rPr/>
      </w:pPr>
      <w:r>
        <w:rPr/>
        <w:t xml:space="preserve">Realizowana od kilku lat strategia rozwoju kanałów dystrybucji oraz zapoczątkowana w roku 1999 reorganizacja Banku, mająca na celu wyodrębnienie działalności operacyjnej poza obszar komercyjny przyniosły efekty w postaci wyższej niż przed rokiem dynamiki operacji. Aktywa Banku Śląskiego na dzień 31.12.2000 r. osiągnęły wartość </w:t>
      </w:r>
      <w:r>
        <w:rPr>
          <w:color w:val="000000"/>
        </w:rPr>
        <w:t xml:space="preserve">19.051,1 mln PLN, </w:t>
        <w:br/>
        <w:t xml:space="preserve">co stanowi 28,9 % wzrost w stosunku do 1999 r. (wobec 17,9 </w:t>
      </w:r>
      <w:r>
        <w:rPr/>
        <w:t xml:space="preserve">% przyrostu w roku poprzednim). </w:t>
      </w:r>
    </w:p>
    <w:p>
      <w:pPr>
        <w:pStyle w:val="BodyText21"/>
        <w:tabs>
          <w:tab w:val="clear" w:pos="0"/>
        </w:tabs>
        <w:rPr>
          <w:color w:val="000000"/>
        </w:rPr>
      </w:pPr>
      <w:r>
        <w:rPr>
          <w:color w:val="000000"/>
        </w:rPr>
      </w:r>
    </w:p>
    <w:p>
      <w:pPr>
        <w:pStyle w:val="BodyText21"/>
        <w:tabs>
          <w:tab w:val="clear" w:pos="0"/>
        </w:tabs>
        <w:rPr>
          <w:color w:val="000000"/>
        </w:rPr>
      </w:pPr>
      <w:r>
        <w:rPr>
          <w:color w:val="000000"/>
        </w:rPr>
        <w:t xml:space="preserve">Źródłem pokrycia aktywów Banku według stanu na 31.12.2000 r. były w 90,5 % środki obce (zobowiązania wobec klientów, instytucji finansowych i innych podmiotów) oraz w 9,5 % środki własne, w analogicznym okresie roku poprzedniego relacja ta wynosiła odpowiednio: 88,4 % - środki obce i 11,6 % - środki własne. </w:t>
      </w:r>
    </w:p>
    <w:p>
      <w:pPr>
        <w:pStyle w:val="Normal"/>
        <w:jc w:val="both"/>
        <w:rPr>
          <w:i/>
          <w:i/>
          <w:iCs/>
          <w:color w:val="FF0000"/>
        </w:rPr>
      </w:pPr>
      <w:r>
        <w:rPr>
          <w:i/>
          <w:iCs/>
          <w:color w:val="FF0000"/>
        </w:rPr>
      </w:r>
    </w:p>
    <w:p>
      <w:pPr>
        <w:pStyle w:val="BodyText21"/>
        <w:tabs>
          <w:tab w:val="clear" w:pos="0"/>
        </w:tabs>
        <w:rPr>
          <w:b/>
          <w:b/>
          <w:bCs/>
          <w:i/>
          <w:i/>
          <w:iCs/>
          <w:color w:val="000000"/>
          <w:sz w:val="28"/>
          <w:szCs w:val="28"/>
        </w:rPr>
      </w:pPr>
      <w:r>
        <w:rPr>
          <w:color w:val="000000"/>
        </w:rPr>
        <w:t xml:space="preserve">Główną pozycję środków obcych (79,0 %) i równocześnie podstawowe źródło zasobów finansowych Banku stanowiły zobowiązania wobec klientów i sektora budżetowego, których wartość w roku 2000 wzrosła w stosunku do 31.12.1999 r. o 3.367,7 mln PLN, tj. o 32,8%. Znaczący przyrost tej pozycji był wynikiem wzmożonych działań Banku, a w szczególności poszerzania oferty produktowej, uruchamiania różnorodnych kanałów dystrybucji oraz prowadzenia aktywnej polityki prosprzedażowej. Pozyskanie dodatkowych funduszy </w:t>
        <w:br/>
        <w:t>od klientów umożliwiło Bankowi ograniczenie zasilania się na rynku międzybankowym.</w:t>
        <w:br/>
        <w:t xml:space="preserve">Według stanu na 31 grudnia 2000 r. wartość zobowiązań wobec sektora finansowego, niefinansowego i sektora budżetowego wynosiła łącznie 16.781,7 mln PLN i wzrosła </w:t>
        <w:br/>
        <w:t>w stosunku do końca grudnia 1999 r. o 4.106,3 mln PLN, tj. o 32,4 %.</w:t>
      </w:r>
      <w:r>
        <w:rPr>
          <w:i/>
          <w:iCs/>
          <w:color w:val="000000"/>
        </w:rPr>
        <w:t xml:space="preserve"> </w:t>
      </w:r>
      <w:r>
        <w:rPr>
          <w:color w:val="000000"/>
        </w:rPr>
        <w:t xml:space="preserve">Główne regiony geograficzne kraju stanowiące źródło pozyskania funduszy w Banku Śląskim </w:t>
        <w:br/>
        <w:t>to województwa: śląskie, mazowieckie, małopolskie i opolskie.</w:t>
      </w:r>
    </w:p>
    <w:p>
      <w:pPr>
        <w:pStyle w:val="Normal"/>
        <w:jc w:val="both"/>
        <w:rPr>
          <w:b/>
          <w:b/>
          <w:bCs/>
          <w:i/>
          <w:i/>
          <w:iCs/>
          <w:color w:val="FF0000"/>
          <w:sz w:val="28"/>
          <w:szCs w:val="28"/>
        </w:rPr>
      </w:pPr>
      <w:r>
        <w:rPr>
          <w:b/>
          <w:bCs/>
          <w:i/>
          <w:iCs/>
          <w:color w:val="FF0000"/>
          <w:sz w:val="28"/>
          <w:szCs w:val="28"/>
        </w:rPr>
      </w:r>
    </w:p>
    <w:p>
      <w:pPr>
        <w:pStyle w:val="Normal"/>
        <w:jc w:val="both"/>
        <w:rPr/>
      </w:pPr>
      <w:r>
        <w:rPr>
          <w:color w:val="000000"/>
        </w:rPr>
        <w:t xml:space="preserve">Pozyskane przez Bank środki były przede wszystkim źródłem finansowania akcji kredytowej. Na koniec grudnia 2000 r. wartość zaangażowania kredytowego ogółem wyniosła </w:t>
        <w:br/>
        <w:t>11.901,5 mln PLN</w:t>
      </w:r>
      <w:r>
        <w:rPr>
          <w:rStyle w:val="FootnoteCharacters"/>
          <w:rStyle w:val="FootnoteAnchor"/>
          <w:color w:val="000000"/>
        </w:rPr>
        <w:footnoteReference w:id="6"/>
      </w:r>
      <w:r>
        <w:rPr>
          <w:color w:val="000000"/>
        </w:rPr>
        <w:t xml:space="preserve"> i wzrosła w stosunku do końca 1999 r. o 2.392,6 mln PLN, tj. 25,2 %.</w:t>
        <w:br/>
        <w:t xml:space="preserve">W strukturze zaangażowania kredytowego według kryterium walutowego zdecydowanie dominowały kredyty złotowe, które stanowiły 71,6 % ogółu kredytów. Pozostałe 28,4 % </w:t>
        <w:br/>
        <w:t>to kredyty w walutach obcych.</w:t>
      </w:r>
    </w:p>
    <w:p>
      <w:pPr>
        <w:pStyle w:val="Normal"/>
        <w:jc w:val="both"/>
        <w:rPr>
          <w:color w:val="FF0000"/>
        </w:rPr>
      </w:pPr>
      <w:r>
        <w:rPr>
          <w:color w:val="FF0000"/>
        </w:rPr>
        <w:tab/>
      </w:r>
    </w:p>
    <w:p>
      <w:pPr>
        <w:pStyle w:val="TextBodyIndent"/>
        <w:rPr>
          <w:color w:val="000000"/>
        </w:rPr>
      </w:pPr>
      <w:r>
        <w:rPr>
          <w:color w:val="000000"/>
        </w:rPr>
        <w:t xml:space="preserve">Wartość należności nieregularnych wynosiła 1.825,7 mln PLN i wzrosła w stosunku </w:t>
        <w:br/>
        <w:t xml:space="preserve">do końca grudnia 1999 r. o 593,1 mln PLN, tj. o 48,1 %. Udział należności nieregularnych </w:t>
        <w:br/>
        <w:t xml:space="preserve">w całości portfela kredytowego wzrósł z 13,0 % na koniec grudnia 1999 r. do 15,4 % </w:t>
        <w:br/>
        <w:t>na koniec 2000 r. Należności poniżej standardu stanowiły 3,4 % portfela kredytowego Banku (3,1 % na dzień 31.12.1999 r.), należności wątpliwe - 7,2 % (7,5 %), a stracone – 4,8 % (2,5 %).</w:t>
      </w:r>
    </w:p>
    <w:p>
      <w:pPr>
        <w:pStyle w:val="Heading1"/>
        <w:numPr>
          <w:ilvl w:val="0"/>
          <w:numId w:val="0"/>
        </w:numPr>
        <w:ind w:left="0" w:right="72" w:hanging="0"/>
        <w:rPr>
          <w:color w:val="000000"/>
          <w:sz w:val="20"/>
          <w:szCs w:val="20"/>
        </w:rPr>
      </w:pPr>
      <w:r>
        <w:rPr>
          <w:color w:val="000000"/>
          <w:sz w:val="20"/>
          <w:szCs w:val="20"/>
        </w:rPr>
      </w:r>
    </w:p>
    <w:p>
      <w:pPr>
        <w:pStyle w:val="AGApol"/>
        <w:widowControl/>
        <w:numPr>
          <w:ilvl w:val="0"/>
          <w:numId w:val="0"/>
        </w:numPr>
        <w:spacing w:lineRule="auto" w:line="240"/>
        <w:ind w:left="0" w:hanging="0"/>
        <w:rPr>
          <w:b/>
          <w:b/>
          <w:bCs/>
          <w:sz w:val="28"/>
          <w:szCs w:val="26"/>
        </w:rPr>
      </w:pPr>
      <w:r>
        <w:rPr>
          <w:b/>
          <w:bCs/>
          <w:sz w:val="28"/>
          <w:szCs w:val="26"/>
        </w:rPr>
      </w:r>
    </w:p>
    <w:p>
      <w:pPr>
        <w:pStyle w:val="AGApol"/>
        <w:widowControl/>
        <w:numPr>
          <w:ilvl w:val="0"/>
          <w:numId w:val="0"/>
        </w:numPr>
        <w:spacing w:lineRule="auto" w:line="240"/>
        <w:ind w:left="0" w:hanging="0"/>
        <w:rPr>
          <w:b/>
          <w:b/>
          <w:bCs/>
          <w:sz w:val="28"/>
          <w:szCs w:val="26"/>
        </w:rPr>
      </w:pPr>
      <w:r>
        <w:rPr>
          <w:b/>
          <w:bCs/>
          <w:sz w:val="28"/>
          <w:szCs w:val="26"/>
        </w:rPr>
        <w:t>Główne elementy strategii Banku</w:t>
      </w:r>
    </w:p>
    <w:p>
      <w:pPr>
        <w:pStyle w:val="Normal"/>
        <w:ind w:firstLine="708"/>
        <w:jc w:val="both"/>
        <w:rPr>
          <w:b/>
          <w:b/>
          <w:bCs/>
          <w:sz w:val="28"/>
          <w:szCs w:val="26"/>
        </w:rPr>
      </w:pPr>
      <w:r>
        <w:rPr>
          <w:b/>
          <w:bCs/>
          <w:sz w:val="28"/>
          <w:szCs w:val="26"/>
        </w:rPr>
      </w:r>
    </w:p>
    <w:p>
      <w:pPr>
        <w:pStyle w:val="Tekstpodstawowywcity2"/>
        <w:ind w:hanging="0"/>
        <w:rPr/>
      </w:pPr>
      <w:r>
        <w:rPr/>
        <w:t xml:space="preserve">Zasadniczym celem Banku Śląskiego wynikającym z jego strategii jest  rozwijanie </w:t>
        <w:br/>
        <w:t xml:space="preserve">i umocnienie pozycji w polskim sektorze bankowym poprzez dostarczanie zintegrowanych usług finansowych oraz zachowanie charakteru banku zorientowanego na klienta. Czynnikami wspierającymi realizację zamierzonych celów jest współpraca z Grupą ING, stosowanie nowoczesnej technologii, rozbudowa kanałów dystrybucji i świadczenie wysokiej jakości usług. </w:t>
      </w:r>
    </w:p>
    <w:p>
      <w:pPr>
        <w:pStyle w:val="Normal"/>
        <w:jc w:val="both"/>
        <w:rPr/>
      </w:pPr>
      <w:r>
        <w:rPr/>
      </w:r>
    </w:p>
    <w:p>
      <w:pPr>
        <w:pStyle w:val="Normal"/>
        <w:jc w:val="both"/>
        <w:rPr/>
      </w:pPr>
      <w:r>
        <w:rPr>
          <w:color w:val="000000"/>
        </w:rPr>
        <w:t xml:space="preserve">W obszarze bankowości korporacyjnej Bank rozwija segmentację rynku dostosowując ofertę produktową i kanały dystrybucji do poszczególnych grup klientów. Strategia </w:t>
      </w:r>
      <w:r>
        <w:rPr/>
        <w:t xml:space="preserve">rozwoju bankowości detalicznej Banku Śląskiego zakłada świadczenie zintegrowanych usług finansowych, doskonalenie sprzedaży wiązanej i konserwatywne podejście do ryzyka. Docelowo klienci powinni uzyskać dostęp do usług Banku 24 godziny na dobę, 7 dni </w:t>
        <w:br/>
        <w:t>w tygodniu.</w:t>
      </w:r>
    </w:p>
    <w:p>
      <w:pPr>
        <w:pStyle w:val="Normal"/>
        <w:jc w:val="both"/>
        <w:rPr>
          <w:i/>
          <w:i/>
          <w:iCs/>
          <w:color w:val="FF0000"/>
        </w:rPr>
      </w:pPr>
      <w:r>
        <w:rPr>
          <w:i/>
          <w:iCs/>
          <w:color w:val="FF0000"/>
        </w:rPr>
      </w:r>
    </w:p>
    <w:p>
      <w:pPr>
        <w:pStyle w:val="Tekstpodstawowy3"/>
        <w:rPr>
          <w:color w:val="000000"/>
        </w:rPr>
      </w:pPr>
      <w:r>
        <w:rPr>
          <w:color w:val="000000"/>
        </w:rPr>
        <w:t>Bankowość elektroniczna wykorzystywana jest dla zapewnienia wygody klientom oraz przesuwania transakcji w kierunku tańszych kanałów dystrybucji.</w:t>
      </w:r>
    </w:p>
    <w:p>
      <w:pPr>
        <w:pStyle w:val="Normal"/>
        <w:jc w:val="both"/>
        <w:rPr>
          <w:b/>
          <w:b/>
          <w:bCs/>
          <w:i/>
          <w:i/>
          <w:iCs/>
          <w:color w:val="000000"/>
        </w:rPr>
      </w:pPr>
      <w:r>
        <w:rPr>
          <w:b/>
          <w:bCs/>
          <w:i/>
          <w:iCs/>
          <w:color w:val="000000"/>
        </w:rPr>
      </w:r>
    </w:p>
    <w:p>
      <w:pPr>
        <w:pStyle w:val="Normal"/>
        <w:jc w:val="both"/>
        <w:rPr>
          <w:b/>
          <w:b/>
          <w:bCs/>
          <w:color w:val="000000"/>
          <w:sz w:val="28"/>
          <w:szCs w:val="26"/>
        </w:rPr>
      </w:pPr>
      <w:r>
        <w:rPr>
          <w:b/>
          <w:bCs/>
          <w:color w:val="000000"/>
          <w:sz w:val="28"/>
          <w:szCs w:val="26"/>
        </w:rPr>
        <w:t xml:space="preserve">Realizacja głównych celów  w roku 2000 </w:t>
      </w:r>
    </w:p>
    <w:p>
      <w:pPr>
        <w:pStyle w:val="Normal"/>
        <w:ind w:firstLine="708"/>
        <w:jc w:val="both"/>
        <w:rPr>
          <w:b/>
          <w:b/>
          <w:bCs/>
          <w:color w:val="000000"/>
          <w:sz w:val="28"/>
          <w:szCs w:val="26"/>
        </w:rPr>
      </w:pPr>
      <w:r>
        <w:rPr>
          <w:b/>
          <w:bCs/>
          <w:color w:val="000000"/>
          <w:sz w:val="28"/>
          <w:szCs w:val="26"/>
        </w:rPr>
      </w:r>
    </w:p>
    <w:p>
      <w:pPr>
        <w:pStyle w:val="Normal"/>
        <w:jc w:val="both"/>
        <w:rPr/>
      </w:pPr>
      <w:r>
        <w:rPr>
          <w:color w:val="000000"/>
        </w:rPr>
        <w:t xml:space="preserve">Rok 2000 był dla Banku Śląskiego kontynuacją działań wynikających z przyjętej strategii rozwoju. </w:t>
      </w:r>
      <w:r>
        <w:rPr/>
        <w:t xml:space="preserve">Szybki rozwój rynku, dostosowywanie oferty do rosnących wymagań klientów oraz podnoszenie jakości świadczonych usług przez konkurencję mobilizowały Bank do ciągłej pracy nad doskonaleniem oferty i budowaniem trwałych relacji z klientami.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W roku 2000 poszerzona została liczba produktów i usług oferowanych przez Bank </w:t>
        <w:br/>
        <w:t>Śląski, kontynuowano rozbudowę kanałów dystrybucji, zarówno tradycyjnych, jak też elektronicznych. Działania te przyniosły wymierne efekty w postaci umocnienia pozycji rynkowej Banku Śląskiego. Udział w rynku</w:t>
      </w:r>
      <w:r>
        <w:rPr>
          <w:rStyle w:val="FootnoteCharacters"/>
          <w:rStyle w:val="FootnoteAnchor"/>
          <w:color w:val="000000"/>
        </w:rPr>
        <w:footnoteReference w:id="7"/>
      </w:r>
      <w:r>
        <w:rPr>
          <w:color w:val="000000"/>
        </w:rPr>
        <w:t xml:space="preserve"> należności od podmiotów niefinansowych wzrósł z poziomu 5,23 % w grudniu 1999 r. do 5,58 % na koniec 2000 r.   Wzrost udziału </w:t>
        <w:br/>
        <w:t>w rynku odnotowano również w zakresie  depozytów sektora niefinansowego – udział Banku zwiększył się do poziomu 4,89 % na koniec grudnia 2000 r. (4,22 % na dzień 31.12.1999 r.). Bank Śląski w roku 2000 utrzymał 8 % udział w rynku rachunków oszczędnościowo-rozliczeniowych, podstawowego produktu oferowanego klientom detalicznym.</w:t>
      </w:r>
    </w:p>
    <w:p>
      <w:pPr>
        <w:pStyle w:val="Normal"/>
        <w:jc w:val="both"/>
        <w:rPr>
          <w:color w:val="000000"/>
        </w:rPr>
      </w:pPr>
      <w:r>
        <w:rPr>
          <w:color w:val="000000"/>
        </w:rPr>
      </w:r>
    </w:p>
    <w:p>
      <w:pPr>
        <w:pStyle w:val="Tekstpodstawowy3"/>
        <w:rPr>
          <w:color w:val="000000"/>
          <w:sz w:val="20"/>
          <w:szCs w:val="20"/>
        </w:rPr>
      </w:pPr>
      <w:r>
        <w:rPr>
          <w:color w:val="000000"/>
        </w:rPr>
        <w:t xml:space="preserve">We wrześniu 2000 r. nastąpiło otwarcie nowej siedziby Centrali Banku, dzięki czemu możliwe  jest zwiększenie sprawności działania. </w:t>
      </w:r>
    </w:p>
    <w:p>
      <w:pPr>
        <w:pStyle w:val="Heading1"/>
        <w:numPr>
          <w:ilvl w:val="0"/>
          <w:numId w:val="0"/>
        </w:numPr>
        <w:ind w:left="0" w:right="72" w:hanging="0"/>
        <w:rPr>
          <w:i w:val="false"/>
          <w:i w:val="false"/>
          <w:iCs w:val="false"/>
          <w:color w:val="000000"/>
          <w:sz w:val="28"/>
          <w:szCs w:val="28"/>
        </w:rPr>
      </w:pPr>
      <w:r>
        <w:rPr>
          <w:i w:val="false"/>
          <w:iCs w:val="false"/>
          <w:color w:val="000000"/>
          <w:sz w:val="28"/>
          <w:szCs w:val="28"/>
        </w:rPr>
      </w:r>
    </w:p>
    <w:p>
      <w:pPr>
        <w:pStyle w:val="Heading1"/>
        <w:numPr>
          <w:ilvl w:val="0"/>
          <w:numId w:val="0"/>
        </w:numPr>
        <w:ind w:left="0" w:right="72" w:hanging="0"/>
        <w:rPr>
          <w:i w:val="false"/>
          <w:i w:val="false"/>
          <w:iCs w:val="false"/>
          <w:color w:val="000000"/>
          <w:sz w:val="28"/>
          <w:szCs w:val="28"/>
        </w:rPr>
      </w:pPr>
      <w:r>
        <w:rPr>
          <w:i w:val="false"/>
          <w:iCs w:val="false"/>
          <w:color w:val="000000"/>
          <w:sz w:val="28"/>
          <w:szCs w:val="28"/>
        </w:rPr>
        <w:t>Zarządzanie ryzykiem kredytowym i finansowym</w:t>
      </w:r>
    </w:p>
    <w:p>
      <w:pPr>
        <w:pStyle w:val="Heading1"/>
        <w:numPr>
          <w:ilvl w:val="0"/>
          <w:numId w:val="0"/>
        </w:numPr>
        <w:ind w:left="0" w:right="72" w:hanging="0"/>
        <w:rPr>
          <w:b w:val="false"/>
          <w:b w:val="false"/>
          <w:bCs w:val="false"/>
          <w:i w:val="false"/>
          <w:i w:val="false"/>
          <w:iCs w:val="false"/>
          <w:color w:val="000000"/>
          <w:sz w:val="26"/>
          <w:szCs w:val="26"/>
        </w:rPr>
      </w:pPr>
      <w:r>
        <w:rPr>
          <w:b w:val="false"/>
          <w:bCs w:val="false"/>
          <w:i w:val="false"/>
          <w:iCs w:val="false"/>
          <w:color w:val="000000"/>
          <w:sz w:val="26"/>
          <w:szCs w:val="26"/>
        </w:rPr>
      </w:r>
    </w:p>
    <w:p>
      <w:pPr>
        <w:pStyle w:val="Heading1"/>
        <w:numPr>
          <w:ilvl w:val="0"/>
          <w:numId w:val="0"/>
        </w:numPr>
        <w:ind w:left="0" w:right="72" w:hanging="0"/>
        <w:rPr>
          <w:color w:val="000000"/>
          <w:sz w:val="26"/>
          <w:szCs w:val="26"/>
        </w:rPr>
      </w:pPr>
      <w:r>
        <w:rPr>
          <w:color w:val="000000"/>
          <w:sz w:val="26"/>
          <w:szCs w:val="26"/>
        </w:rPr>
        <w:t>Ryzyko kredytowe</w:t>
      </w:r>
    </w:p>
    <w:p>
      <w:pPr>
        <w:pStyle w:val="Tekstpodstawowy3"/>
        <w:rPr>
          <w:color w:val="000000"/>
          <w:sz w:val="26"/>
          <w:szCs w:val="26"/>
        </w:rPr>
      </w:pPr>
      <w:r>
        <w:rPr>
          <w:color w:val="000000"/>
          <w:sz w:val="26"/>
          <w:szCs w:val="26"/>
        </w:rPr>
      </w:r>
    </w:p>
    <w:p>
      <w:pPr>
        <w:pStyle w:val="Tekstpodstawowy3"/>
        <w:rPr>
          <w:color w:val="000000"/>
        </w:rPr>
      </w:pPr>
      <w:r>
        <w:rPr>
          <w:color w:val="000000"/>
        </w:rPr>
        <w:t>Bank Śląski posiada duży udział kredytów z branż podlegających restrukturyzacji, skoncentrowanych na tradycyjnych rynkach Banku. Taka sytuacja wpływa na ukształtowanie polityki zarządzania ryzykiem kredytowym.</w:t>
      </w:r>
    </w:p>
    <w:p>
      <w:pPr>
        <w:pStyle w:val="Normal"/>
        <w:jc w:val="both"/>
        <w:rPr>
          <w:color w:val="000000"/>
        </w:rPr>
      </w:pPr>
      <w:r>
        <w:rPr>
          <w:color w:val="000000"/>
        </w:rPr>
      </w:r>
    </w:p>
    <w:p>
      <w:pPr>
        <w:pStyle w:val="Normal"/>
        <w:jc w:val="both"/>
        <w:rPr/>
      </w:pPr>
      <w:r>
        <w:rPr/>
        <w:t xml:space="preserve">Bank Śląski doskonalił narzędzia zarządzania ryzykiem kredytowym. Dokonano wyznaczenia limitów sektorowych, przyjęto zaostrzone kryteria oceny zdolności kredytowej oraz analizowano migrację ryzyka. Bank Śląski dostrzegając wzrost ryzyka ogólnogospodarczego przyjął bardziej konserwatywne, zbliżone do standardów międzynarodowych podejście </w:t>
        <w:br/>
        <w:t xml:space="preserve">do zabezpieczeń pomniejszających podstawę tworzenia rezerw celowych. Nowa polityka </w:t>
        <w:br/>
        <w:t xml:space="preserve">w zakresie doboru i wyceny zabezpieczeń (Severity Rating) jest  związana z implementacją wieloetapowego projektu RAROC – Risk Adjusted Return on Capital. Jest to metodologia oceny ryzyka portfela powszechnie stosowana w Grupie ING. W efekcie przyjętych rozwiązań wskaźnik pokrycia należności nieregularnych rezerwami celowymi wzrósł </w:t>
        <w:br/>
        <w:t xml:space="preserve">z 28,8 % w 1999 roku do 37,1 % w roku 2000; współczynnik pokrycia należności wątpliwych i straconych rezerwami celowymi wzrósł odpowiednio z 33,5 % do 44,4 %. </w:t>
      </w:r>
    </w:p>
    <w:p>
      <w:pPr>
        <w:pStyle w:val="TextBody"/>
        <w:rPr/>
      </w:pPr>
      <w:r>
        <w:rPr/>
      </w:r>
    </w:p>
    <w:p>
      <w:pPr>
        <w:pStyle w:val="TextBody"/>
        <w:tabs>
          <w:tab w:val="clear" w:pos="708"/>
          <w:tab w:val="left" w:pos="2184" w:leader="none"/>
        </w:tabs>
        <w:rPr>
          <w:color w:val="000000"/>
        </w:rPr>
      </w:pPr>
      <w:r>
        <w:rPr>
          <w:color w:val="000000"/>
        </w:rPr>
        <w:t xml:space="preserve">Uelastycznienie procedur kredytowych w odniesieniu do klienta detalicznego przejawiało się wdrożeniem automatycznej i scentralizowanej aplikacji wspomagającej ocenę ryzyka, bazującej na karcie skoringowej. Możliwości systemu zostaną w pełni wykorzystane w chwili bezpośredniego połączenia z Biurem Informacji Kredytowej S.A. Mając na uwadze bezpieczeństwo portfela kredytowego Banku ulepszono główną aplikację bankową, dzięki czemu możliwe jest kompletowanie pełnych danych dotyczących zabezpieczeń kredytów udzielonych klientom Banku. </w:t>
      </w:r>
    </w:p>
    <w:p>
      <w:pPr>
        <w:pStyle w:val="Heading1"/>
        <w:numPr>
          <w:ilvl w:val="0"/>
          <w:numId w:val="0"/>
        </w:numPr>
        <w:ind w:left="0" w:right="72" w:hanging="0"/>
        <w:rPr>
          <w:b w:val="false"/>
          <w:b w:val="false"/>
          <w:bCs w:val="false"/>
          <w:i w:val="false"/>
          <w:i w:val="false"/>
          <w:iCs w:val="false"/>
          <w:color w:val="000000"/>
          <w:sz w:val="26"/>
          <w:szCs w:val="26"/>
        </w:rPr>
      </w:pPr>
      <w:r>
        <w:rPr>
          <w:b w:val="false"/>
          <w:bCs w:val="false"/>
          <w:i w:val="false"/>
          <w:iCs w:val="false"/>
          <w:color w:val="000000"/>
          <w:sz w:val="26"/>
          <w:szCs w:val="26"/>
        </w:rPr>
      </w:r>
    </w:p>
    <w:p>
      <w:pPr>
        <w:pStyle w:val="Heading1"/>
        <w:numPr>
          <w:ilvl w:val="0"/>
          <w:numId w:val="0"/>
        </w:numPr>
        <w:ind w:left="0" w:right="72" w:hanging="0"/>
        <w:rPr>
          <w:sz w:val="26"/>
          <w:szCs w:val="26"/>
        </w:rPr>
      </w:pPr>
      <w:r>
        <w:rPr>
          <w:sz w:val="26"/>
          <w:szCs w:val="26"/>
        </w:rPr>
        <w:t xml:space="preserve">Zarządzanie ryzykiem finansowym  </w:t>
      </w:r>
    </w:p>
    <w:p>
      <w:pPr>
        <w:pStyle w:val="TextBody"/>
        <w:rPr>
          <w:sz w:val="26"/>
          <w:szCs w:val="26"/>
        </w:rPr>
      </w:pPr>
      <w:r>
        <w:rPr>
          <w:sz w:val="26"/>
          <w:szCs w:val="26"/>
        </w:rPr>
      </w:r>
    </w:p>
    <w:p>
      <w:pPr>
        <w:pStyle w:val="TextBody"/>
        <w:rPr/>
      </w:pPr>
      <w:r>
        <w:rPr/>
        <w:t xml:space="preserve">W roku 2000 Zarząd Banku Śląskiego przy współudziale Komitetu Aktywów i Pasywów prowadził aktywną politykę zarządzania zasobami finansowymi. Podejmowane decyzje </w:t>
        <w:br/>
        <w:t xml:space="preserve">w tym zakresie obejmowały następujące obszary: zarządzanie strukturą bilansu, kreowanie odpowiedniej polityki cenowej produktów i usług bankowych oraz efektywne zarządzanie ryzykiem finansowym. </w:t>
      </w:r>
    </w:p>
    <w:p>
      <w:pPr>
        <w:pStyle w:val="Heading6"/>
        <w:numPr>
          <w:ilvl w:val="0"/>
          <w:numId w:val="0"/>
        </w:numPr>
        <w:ind w:left="0" w:hanging="0"/>
        <w:rPr>
          <w:i/>
          <w:i/>
          <w:iCs/>
          <w:sz w:val="20"/>
          <w:szCs w:val="20"/>
        </w:rPr>
      </w:pPr>
      <w:r>
        <w:rPr>
          <w:i/>
          <w:iCs/>
          <w:sz w:val="20"/>
          <w:szCs w:val="20"/>
        </w:rPr>
      </w:r>
    </w:p>
    <w:p>
      <w:pPr>
        <w:pStyle w:val="Heading6"/>
        <w:numPr>
          <w:ilvl w:val="0"/>
          <w:numId w:val="0"/>
        </w:numPr>
        <w:ind w:left="0" w:hanging="0"/>
        <w:rPr>
          <w:b/>
          <w:b/>
          <w:bCs/>
          <w:u w:val="single"/>
        </w:rPr>
      </w:pPr>
      <w:r>
        <w:rPr>
          <w:b/>
          <w:bCs/>
          <w:u w:val="single"/>
        </w:rPr>
        <w:t>Ryzyko płynności</w:t>
      </w:r>
    </w:p>
    <w:p>
      <w:pPr>
        <w:pStyle w:val="Normal"/>
        <w:jc w:val="both"/>
        <w:rPr/>
      </w:pPr>
      <w:r>
        <w:rPr/>
        <w:t xml:space="preserve">W roku 2000 Bank Śląski kontynuował proces doskonalenia metod i technik stosowanych </w:t>
        <w:br/>
        <w:t xml:space="preserve">do pomiaru ryzyka płynności. Aktualne wskaźniki pomiaru krótko- i średnioterminowej płynności opierają się na porównywaniu kwoty płynnych aktywów i zmiennej części portfela depozytowego, bieżącej analizie stabilności bazy depozytowej przy pomocy metod statystycznych oraz analizie niedopasowania terminów płatności aktywów i pasywów. </w:t>
        <w:br/>
        <w:t xml:space="preserve">System monitorowania płynności Banku obejmuje pomiar i raportowanie mierników płynności z częstotliwością dzienną i miesięczną. </w:t>
      </w:r>
    </w:p>
    <w:p>
      <w:pPr>
        <w:pStyle w:val="Normal"/>
        <w:jc w:val="both"/>
        <w:rPr/>
      </w:pPr>
      <w:r>
        <w:rPr/>
      </w:r>
    </w:p>
    <w:p>
      <w:pPr>
        <w:pStyle w:val="Normal"/>
        <w:jc w:val="both"/>
        <w:rPr/>
      </w:pPr>
      <w:r>
        <w:rPr/>
        <w:t xml:space="preserve">W roku 2000 Bank Śląski utrzymywał adekwatny portfel aktywów zbywalnych </w:t>
        <w:br/>
        <w:t>aby w przypadku występowania dodatkowych potrzeb płynnościowych umożliwić szybkie wygenerowanie wolnych środków, bez negatywnego wpływu na dochodowość. Znaczące decyzje dotyczące zarządzania bilansem banku i wpływające na poziom płynności były poprzedzane symulacjami i analizami różnych możliwych scenariuszy.</w:t>
      </w:r>
    </w:p>
    <w:p>
      <w:pPr>
        <w:pStyle w:val="Normal"/>
        <w:jc w:val="both"/>
        <w:rPr>
          <w:u w:val="single"/>
        </w:rPr>
      </w:pPr>
      <w:r>
        <w:rPr>
          <w:u w:val="single"/>
        </w:rPr>
      </w:r>
    </w:p>
    <w:p>
      <w:pPr>
        <w:pStyle w:val="Heading2"/>
        <w:numPr>
          <w:ilvl w:val="0"/>
          <w:numId w:val="0"/>
        </w:numPr>
        <w:ind w:left="0" w:right="-285" w:hanging="0"/>
        <w:rPr>
          <w:i w:val="false"/>
          <w:i w:val="false"/>
          <w:iCs w:val="false"/>
          <w:u w:val="single"/>
        </w:rPr>
      </w:pPr>
      <w:r>
        <w:rPr>
          <w:i w:val="false"/>
          <w:iCs w:val="false"/>
          <w:u w:val="single"/>
        </w:rPr>
        <w:t>Ryzyko walutowe</w:t>
      </w:r>
    </w:p>
    <w:p>
      <w:pPr>
        <w:pStyle w:val="Normal"/>
        <w:jc w:val="both"/>
        <w:rPr/>
      </w:pPr>
      <w:r>
        <w:rPr/>
        <w:t xml:space="preserve">Zarządzanie ryzykiem walutowym było realizowane poprzez utrzymywanie pozycji walutowych w ramach wewnętrznego systemu limitów. Bank posiada system zarządzania </w:t>
        <w:br/>
        <w:t xml:space="preserve">i monitorowania ryzyka walutowego, w ramach którego Zarząd Banku oraz Komitet Aktywów i Pasywów ustala strukturę wewnętrznych limitów na handlowe i niehandlowe pozycje walutowe Banku. </w:t>
      </w:r>
    </w:p>
    <w:p>
      <w:pPr>
        <w:pStyle w:val="Normal"/>
        <w:jc w:val="both"/>
        <w:rPr/>
      </w:pPr>
      <w:r>
        <w:rPr/>
      </w:r>
    </w:p>
    <w:p>
      <w:pPr>
        <w:pStyle w:val="Heading2"/>
        <w:numPr>
          <w:ilvl w:val="0"/>
          <w:numId w:val="0"/>
        </w:numPr>
        <w:ind w:left="0" w:right="-285" w:hanging="0"/>
        <w:rPr>
          <w:i w:val="false"/>
          <w:i w:val="false"/>
          <w:iCs w:val="false"/>
          <w:u w:val="single"/>
        </w:rPr>
      </w:pPr>
      <w:r>
        <w:rPr>
          <w:i w:val="false"/>
          <w:iCs w:val="false"/>
          <w:u w:val="single"/>
        </w:rPr>
        <w:t>Ryzyko stopy procentowej</w:t>
      </w:r>
    </w:p>
    <w:p>
      <w:pPr>
        <w:pStyle w:val="Normal"/>
        <w:jc w:val="both"/>
        <w:rPr/>
      </w:pPr>
      <w:r>
        <w:rPr/>
        <w:t xml:space="preserve">Rok 2000 cechował się dużą zmiennością rynkowych stóp procentowych. Zarząd Banku aktywnie zarządzał ryzykiem stopy procentowej poprzez minimalizację niedopasowania terminów przeszacowania aktywów i pasywów w odpowiednich przedziałach czasowych. Zarządzanie ryzykiem stopy procentowej odbywało się poprzez dopasowywanie </w:t>
      </w:r>
      <w:r>
        <w:rPr>
          <w:color w:val="000000"/>
        </w:rPr>
        <w:t xml:space="preserve">charakterystyk finansowych należności i zobowiązań Banku (stopy procentowej oraz terminu </w:t>
      </w:r>
      <w:r>
        <w:rPr/>
        <w:t>zapadalności produktu bankowego), jak również poprzez wykorzystywanie istniejących instrumentów rynku pieniężnego do zabezpieczenia ryzyka stopy procentowej.</w:t>
      </w:r>
    </w:p>
    <w:p>
      <w:pPr>
        <w:pStyle w:val="Normal"/>
        <w:jc w:val="both"/>
        <w:rPr/>
      </w:pPr>
      <w:r>
        <w:rPr/>
      </w:r>
    </w:p>
    <w:p>
      <w:pPr>
        <w:pStyle w:val="Normal"/>
        <w:jc w:val="both"/>
        <w:rPr/>
      </w:pPr>
      <w:r>
        <w:rPr/>
        <w:t xml:space="preserve">Do pomiaru ryzyka walutowego i stopy procentowej stosowany jest model wewnętrzny </w:t>
        <w:br/>
        <w:t xml:space="preserve">do kalkulacji wartości narażonej na ryzyko (Value at risk). Model ten pozwala określić </w:t>
        <w:br/>
        <w:t xml:space="preserve">z dużym prawdopodobieństwem maksymalną wielkość strat jaka może nastąpić w wyniku niekorzystnej zmiany kursów walut lub stóp procentowych. Technika ta łączy analizę historycznej zmienności realiów rynkowych z analizą aktualnej struktury portfela </w:t>
        <w:br/>
        <w:t xml:space="preserve">i pozwala na określenie szeregu limitów VAR w skali całego Banku i wybranych portfeli </w:t>
        <w:br/>
        <w:t>w oparciu o akceptowany przez Zarząd poziom ryzyka. Ryzyko rynkowe dla portfeli handlowych jest monitorowane w trakcie dnia operacyjnego (co 5 minut).</w:t>
      </w:r>
    </w:p>
    <w:p>
      <w:pPr>
        <w:pStyle w:val="Heading2"/>
        <w:numPr>
          <w:ilvl w:val="0"/>
          <w:numId w:val="0"/>
        </w:numPr>
        <w:ind w:left="0" w:right="-285" w:hanging="0"/>
        <w:rPr>
          <w:i w:val="false"/>
          <w:i w:val="false"/>
          <w:iCs w:val="false"/>
          <w:u w:val="single"/>
        </w:rPr>
      </w:pPr>
      <w:r>
        <w:rPr>
          <w:i w:val="false"/>
          <w:iCs w:val="false"/>
          <w:u w:val="single"/>
        </w:rPr>
      </w:r>
    </w:p>
    <w:p>
      <w:pPr>
        <w:pStyle w:val="Heading2"/>
        <w:numPr>
          <w:ilvl w:val="0"/>
          <w:numId w:val="0"/>
        </w:numPr>
        <w:ind w:left="0" w:right="-285" w:hanging="0"/>
        <w:rPr>
          <w:i w:val="false"/>
          <w:i w:val="false"/>
          <w:iCs w:val="false"/>
          <w:u w:val="single"/>
        </w:rPr>
      </w:pPr>
      <w:r>
        <w:rPr>
          <w:i w:val="false"/>
          <w:iCs w:val="false"/>
          <w:u w:val="single"/>
        </w:rPr>
        <w:t>Polityka stóp procentowych</w:t>
      </w:r>
    </w:p>
    <w:p>
      <w:pPr>
        <w:pStyle w:val="Normal"/>
        <w:jc w:val="both"/>
        <w:rPr/>
      </w:pPr>
      <w:r>
        <w:rPr/>
        <w:t xml:space="preserve">Głównymi czynnikami wpływającymi na politykę cenową Banku w roku 2000 były: stopy procentowe rynku międzybankowego, podstawowe stopy procentowe NBP, oprocentowanie operacji otwartego rynku, poziom rezerw obowiązkowych, oprocentowanie obligacji znajdujących się w portfelu Banku w związku z obniżeniem stóp rezerwy obowiązkowej, koszty ryzyka i obsługi poszczególnych produktów oraz konieczność zachowania konkurencyjności w sektorze bankowym. </w:t>
      </w:r>
    </w:p>
    <w:p>
      <w:pPr>
        <w:pStyle w:val="Normal"/>
        <w:jc w:val="both"/>
        <w:rPr/>
      </w:pPr>
      <w:r>
        <w:rPr/>
      </w:r>
    </w:p>
    <w:p>
      <w:pPr>
        <w:pStyle w:val="Normal"/>
        <w:jc w:val="both"/>
        <w:rPr/>
      </w:pPr>
      <w:r>
        <w:rPr/>
        <w:t xml:space="preserve">W roku 2000 Bank Śląski kilkakrotnie dokonywał zmiany stóp procentowych depozytów </w:t>
        <w:br/>
        <w:t xml:space="preserve">i kredytów. Na koniec grudnia 2000 roku średnie oprocentowanie depozytów złotowych detalicznych wynosiło 14,35 % (11,35 % na koniec grudnia 1999 r.). Średnie oprocentowanie depozytów złotowych hurtowych na koniec grudnia 2000 roku wynosiło 12,04% (9,08 % </w:t>
        <w:br/>
        <w:t xml:space="preserve">na koniec grudnia 1999 r.). Średnie oprocentowanie kredytów złotowych detalicznych </w:t>
        <w:br/>
        <w:t xml:space="preserve">na koniec grudnia 2000 roku wynosiło 23,09 % (21,45 % na koniec grudnia 1999 r.), </w:t>
        <w:br/>
        <w:t xml:space="preserve">a średnie oprocentowanie kredytów złotowych hurtowych - 20,94% (18,99 % na koniec grudnia 1999 roku). Na koniec grudnia 2000 roku rozpiętość odsetkowa (spread) wynosiła 6,02%. Ceny produktów bankowych denominowanych w walutach obcych, analogicznie jak produkty w PLN, oparte były o odpowiednie kwotowania rynku pieniężnego skorygowane </w:t>
        <w:br/>
        <w:t>o marże produktowe.</w:t>
      </w:r>
    </w:p>
    <w:p>
      <w:pPr>
        <w:pStyle w:val="Heading2"/>
        <w:ind w:right="-285" w:hanging="0"/>
        <w:rPr>
          <w:i w:val="false"/>
          <w:i w:val="false"/>
          <w:iCs w:val="false"/>
          <w:sz w:val="28"/>
          <w:szCs w:val="28"/>
        </w:rPr>
      </w:pPr>
      <w:r>
        <w:rPr>
          <w:i w:val="false"/>
          <w:iCs w:val="false"/>
          <w:sz w:val="28"/>
          <w:szCs w:val="28"/>
        </w:rPr>
      </w:r>
    </w:p>
    <w:p>
      <w:pPr>
        <w:pStyle w:val="Heading2"/>
        <w:ind w:right="-285" w:hanging="0"/>
        <w:rPr>
          <w:i w:val="false"/>
          <w:i w:val="false"/>
          <w:iCs w:val="false"/>
          <w:sz w:val="28"/>
          <w:szCs w:val="28"/>
        </w:rPr>
      </w:pPr>
      <w:r>
        <w:rPr>
          <w:i w:val="false"/>
          <w:iCs w:val="false"/>
          <w:sz w:val="28"/>
          <w:szCs w:val="28"/>
        </w:rPr>
        <w:t>Działalność na rynku podmiotów gospodarczych</w:t>
      </w:r>
    </w:p>
    <w:p>
      <w:pPr>
        <w:pStyle w:val="TextBody"/>
        <w:rPr>
          <w:i/>
          <w:i/>
          <w:iCs/>
          <w:sz w:val="20"/>
          <w:szCs w:val="20"/>
        </w:rPr>
      </w:pPr>
      <w:r>
        <w:rPr>
          <w:i/>
          <w:iCs/>
          <w:sz w:val="20"/>
          <w:szCs w:val="20"/>
        </w:rPr>
      </w:r>
    </w:p>
    <w:p>
      <w:pPr>
        <w:pStyle w:val="Tekstpodstawowywcity3"/>
        <w:widowControl/>
        <w:ind w:hanging="0"/>
        <w:rPr/>
      </w:pPr>
      <w:r>
        <w:rPr>
          <w:color w:val="000000"/>
        </w:rPr>
        <w:t>W 2000 r. Bank Śląski realizował politykę umocnienia pozycji na rynku podmiotów korporacyjnych i instytucjonalnych. Udział Banku Śląskiego w rynku</w:t>
      </w:r>
      <w:r>
        <w:rPr>
          <w:rStyle w:val="FootnoteCharacters"/>
          <w:rStyle w:val="FootnoteAnchor"/>
          <w:color w:val="000000"/>
        </w:rPr>
        <w:footnoteReference w:id="8"/>
      </w:r>
      <w:r>
        <w:rPr>
          <w:color w:val="000000"/>
        </w:rPr>
        <w:t xml:space="preserve"> kredytów korporacyjnych wynosił na koniec grudnia 2000 r. 5,85 % (5,62 % na dzień 31.12.1999 r.), udział w rynku depozytów złotowych podmiotów gospodarczych wynosił 5,57 % na koniec roku 2000 (4,52 % na koniec 1999 roku), a udział w rynku depozytów walutowych podmiotów gospodarczych na dzień 31.12.2000 r. wynosił 3,42 % (2,19 % na koniec grudnia 1999 r.). </w:t>
      </w:r>
    </w:p>
    <w:p>
      <w:pPr>
        <w:pStyle w:val="TextBody"/>
        <w:ind w:firstLine="708"/>
        <w:rPr>
          <w:color w:val="000000"/>
        </w:rPr>
      </w:pPr>
      <w:r>
        <w:rPr>
          <w:color w:val="000000"/>
        </w:rPr>
      </w:r>
    </w:p>
    <w:p>
      <w:pPr>
        <w:pStyle w:val="Normal"/>
        <w:jc w:val="both"/>
        <w:rPr>
          <w:sz w:val="26"/>
          <w:szCs w:val="26"/>
        </w:rPr>
      </w:pPr>
      <w:r>
        <w:rPr>
          <w:b/>
          <w:bCs/>
          <w:sz w:val="26"/>
          <w:szCs w:val="26"/>
        </w:rPr>
        <w:t>Usługi kredytowe</w:t>
      </w:r>
      <w:r>
        <w:rPr>
          <w:rStyle w:val="FootnoteCharacters"/>
          <w:rStyle w:val="FootnoteAnchor"/>
          <w:b/>
          <w:bCs/>
          <w:sz w:val="26"/>
          <w:szCs w:val="26"/>
        </w:rPr>
        <w:footnoteReference w:id="9"/>
      </w:r>
      <w:r>
        <w:rPr>
          <w:b/>
          <w:bCs/>
          <w:sz w:val="26"/>
          <w:szCs w:val="26"/>
        </w:rPr>
        <w:t xml:space="preserve"> </w:t>
      </w:r>
    </w:p>
    <w:p>
      <w:pPr>
        <w:pStyle w:val="Tekstpodstawowy3"/>
        <w:rPr>
          <w:color w:val="000000"/>
          <w:sz w:val="26"/>
          <w:szCs w:val="26"/>
        </w:rPr>
      </w:pPr>
      <w:r>
        <w:rPr>
          <w:color w:val="000000"/>
          <w:sz w:val="26"/>
          <w:szCs w:val="26"/>
        </w:rPr>
      </w:r>
    </w:p>
    <w:p>
      <w:pPr>
        <w:pStyle w:val="Tekstpodstawowy3"/>
        <w:rPr>
          <w:color w:val="000000"/>
        </w:rPr>
      </w:pPr>
      <w:r>
        <w:rPr>
          <w:color w:val="000000"/>
        </w:rPr>
        <w:t xml:space="preserve">Na koniec grudnia 2000 r. wartość kredytów udzielonych podmiotom gospodarczym, podmiotom sektora budżetowego i sektora finansowego wyniosła łącznie 9.611,9 mln PLN </w:t>
        <w:br/>
        <w:t xml:space="preserve">i wzrosła w stosunku do końca 1999 r. o 1.439,5 mln PLN, tj. 17,6 %. </w:t>
      </w:r>
    </w:p>
    <w:p>
      <w:pPr>
        <w:pStyle w:val="Normal"/>
        <w:jc w:val="both"/>
        <w:rPr>
          <w:color w:val="000000"/>
        </w:rPr>
      </w:pPr>
      <w:r>
        <w:rPr>
          <w:color w:val="000000"/>
        </w:rPr>
      </w:r>
    </w:p>
    <w:p>
      <w:pPr>
        <w:pStyle w:val="Tekstpodstawowy3"/>
        <w:rPr>
          <w:color w:val="000000"/>
        </w:rPr>
      </w:pPr>
      <w:r>
        <w:rPr>
          <w:color w:val="000000"/>
        </w:rPr>
        <w:t xml:space="preserve">Zaangażowanie kredytowe Banku z tytułu kredytów udzielonych podmiotom gospodarczym wynosiło 8.799,2 mln PLN i wzrosło w stosunku do końca 1999 r. o 1.548,6 mln PLN, </w:t>
        <w:br/>
        <w:t xml:space="preserve">tj. o 21,4 %. Ich wartość stanowiła 73,9 % całkowitego zaangażowania kredytowego Banku. Wartość kredytów udzielonych dla jednostek sektora budżetowego wynosiła 235,4 mln PLN </w:t>
        <w:br/>
        <w:t xml:space="preserve">i stanowiła 2,0 % całkowitego portfela kredytowego, a udzielonych dla jednostek sektora finansowego (w tym pożyczka podporządkowana dla Kredyt Banku SA w wysokości </w:t>
        <w:br/>
        <w:t>60 mln PLN) - 577,2 mln PLN, co stanowiło 4,9 % całości portfela.</w:t>
      </w:r>
    </w:p>
    <w:p>
      <w:pPr>
        <w:pStyle w:val="Normal"/>
        <w:jc w:val="both"/>
        <w:rPr>
          <w:b/>
          <w:b/>
          <w:bCs/>
          <w:i/>
          <w:i/>
          <w:iCs/>
          <w:color w:val="000000"/>
        </w:rPr>
      </w:pPr>
      <w:r>
        <w:rPr>
          <w:b/>
          <w:bCs/>
          <w:i/>
          <w:iCs/>
          <w:color w:val="000000"/>
        </w:rPr>
      </w:r>
    </w:p>
    <w:p>
      <w:pPr>
        <w:pStyle w:val="Tekstpodstawowy3"/>
        <w:rPr>
          <w:color w:val="000000"/>
        </w:rPr>
      </w:pPr>
      <w:r>
        <w:rPr>
          <w:color w:val="000000"/>
        </w:rPr>
        <w:t xml:space="preserve">Struktura portfela kredytów udzielonych podmiotom gospodarczym wyglądała następująco: należności od przedsiębiorstw i spółek państwowych stanowiły 24,8 % portfela (35,7 % </w:t>
        <w:br/>
        <w:t>na dzień 31.12.1999 r.), należności od przedsiębiorstw i spółek prywatnych oraz spółdzielni - 63,0 % (53,4 % na koniec grudnia 1999 r.), należności od przedsiębiorców indywidualnych – 11,3 % (10,0 %), należności od rolników indywidualnych - 0,3 % (0,3 %), pozostałe podmioty - 0,9 % (0,6 %).</w:t>
      </w:r>
    </w:p>
    <w:p>
      <w:pPr>
        <w:pStyle w:val="AGApol"/>
        <w:widowControl/>
        <w:spacing w:lineRule="auto" w:line="240"/>
        <w:rPr>
          <w:color w:val="000000"/>
        </w:rPr>
      </w:pPr>
      <w:r>
        <w:rPr>
          <w:color w:val="000000"/>
        </w:rPr>
      </w:r>
    </w:p>
    <w:p>
      <w:pPr>
        <w:pStyle w:val="AGApol"/>
        <w:widowControl/>
        <w:spacing w:lineRule="auto" w:line="240"/>
        <w:rPr>
          <w:color w:val="000000"/>
          <w:sz w:val="24"/>
        </w:rPr>
      </w:pPr>
      <w:r>
        <w:rPr>
          <w:color w:val="000000"/>
          <w:sz w:val="24"/>
        </w:rPr>
        <w:t>W strukturze zaangażowania kredytowego według kryterium walutowego zdecydowanie dominowały kredyty złotowe, które stanowiły 66,8 % ogółu kredytów udzielonych podmiotom gospodarczym. Pozostałe 33,2 % to kredyty w walutach obcych.</w:t>
      </w:r>
    </w:p>
    <w:p>
      <w:pPr>
        <w:pStyle w:val="TextBodyIndent"/>
        <w:rPr>
          <w:i/>
          <w:i/>
          <w:iCs/>
        </w:rPr>
      </w:pPr>
      <w:r>
        <w:rPr>
          <w:i/>
          <w:iCs/>
          <w:color w:val="000000"/>
        </w:rPr>
        <w:tab/>
      </w:r>
    </w:p>
    <w:p>
      <w:pPr>
        <w:pStyle w:val="Normal"/>
        <w:jc w:val="both"/>
        <w:rPr/>
      </w:pPr>
      <w:r>
        <w:rPr>
          <w:color w:val="000000"/>
        </w:rPr>
        <w:t>Na dzień 31.12.2000 r. Bank Śląski posiadał 13</w:t>
      </w:r>
      <w:r>
        <w:rPr>
          <w:i/>
          <w:iCs/>
          <w:color w:val="000000"/>
        </w:rPr>
        <w:t xml:space="preserve"> </w:t>
      </w:r>
      <w:r>
        <w:rPr>
          <w:color w:val="000000"/>
        </w:rPr>
        <w:t xml:space="preserve">znaczących zaangażowań, tj. takich, których wartość wynosiła 10 % lub więcej łącznej wartości kapitałów własnych Banku </w:t>
        <w:br/>
        <w:t xml:space="preserve">na następujące kwoty: 360,7 mln PLN, 310,7 mln PLN, 287,7 mln PLN, 272,9 mln PLN, 270,2 mln PLN, 251,8 mln PLN, 195,6 mln PLN, 173,7 mln PLN, 170,0 mln PLN, </w:t>
        <w:br/>
        <w:t xml:space="preserve">159,9 mln PLN, 159,6 mln PLN, 144,6 mln PLN, 144,2 mln PLN. W przypadku dwóch </w:t>
        <w:br/>
        <w:t xml:space="preserve">podmiotów występuje powiązanie  kapitałowe z Bankiem Śląskim. </w:t>
      </w:r>
    </w:p>
    <w:p>
      <w:pPr>
        <w:pStyle w:val="Normal"/>
        <w:jc w:val="both"/>
        <w:rPr>
          <w:color w:val="000000"/>
        </w:rPr>
      </w:pPr>
      <w:r>
        <w:rPr>
          <w:color w:val="000000"/>
        </w:rPr>
      </w:r>
    </w:p>
    <w:p>
      <w:pPr>
        <w:pStyle w:val="Normal"/>
        <w:jc w:val="both"/>
        <w:rPr/>
      </w:pPr>
      <w:r>
        <w:rPr>
          <w:color w:val="000000"/>
        </w:rPr>
        <w:t>Bank Śląski na koniec grudnia 2000 roku obsługiwał 2.178</w:t>
      </w:r>
      <w:r>
        <w:rPr>
          <w:b/>
          <w:bCs/>
          <w:color w:val="000000"/>
        </w:rPr>
        <w:t xml:space="preserve"> </w:t>
      </w:r>
      <w:r>
        <w:rPr>
          <w:color w:val="000000"/>
        </w:rPr>
        <w:t xml:space="preserve">podmiotów gospodarczych, </w:t>
        <w:br/>
        <w:t>w których łączne zaangażowanie przekraczało 500 tys. PLN, co oznacza wzrost</w:t>
      </w:r>
      <w:r>
        <w:rPr>
          <w:i/>
          <w:iCs/>
          <w:color w:val="000000"/>
        </w:rPr>
        <w:t xml:space="preserve"> </w:t>
      </w:r>
      <w:r>
        <w:rPr>
          <w:color w:val="000000"/>
        </w:rPr>
        <w:t>w stosunku do grudnia ubiegłego roku o 619 podmiotów</w:t>
      </w:r>
      <w:r>
        <w:rPr>
          <w:b/>
          <w:bCs/>
          <w:color w:val="000000"/>
        </w:rPr>
        <w:t xml:space="preserve"> </w:t>
      </w:r>
      <w:r>
        <w:rPr>
          <w:color w:val="000000"/>
        </w:rPr>
        <w:t>(tj. 38 %). Uwzględniając zaangażowanie kredytowe przekraczające 500 tys. PLN wobec jednego podmiotu, największe zaangażowanie odnotowano w następujących branżach: handel - 15,81 % (13,29  % na koniec grudnia 1999 r.), pośrednictwo finansowe, ubezpieczenia – 11,53 % (5,39 %), produkcja artykułów spożywczych i napojów - 10,81 % (10,9 %), przemysł energetyczny - 7,92 % (10,19 %), produkcja metali - 6,77 % (8,25 % na dzień 31.12.1999 r.).</w:t>
      </w:r>
    </w:p>
    <w:p>
      <w:pPr>
        <w:pStyle w:val="Normal"/>
        <w:jc w:val="both"/>
        <w:rPr>
          <w:color w:val="000000"/>
        </w:rPr>
      </w:pPr>
      <w:r>
        <w:rPr>
          <w:color w:val="000000"/>
        </w:rPr>
      </w:r>
    </w:p>
    <w:p>
      <w:pPr>
        <w:pStyle w:val="Normal"/>
        <w:jc w:val="both"/>
        <w:rPr>
          <w:color w:val="000000"/>
        </w:rPr>
      </w:pPr>
      <w:r>
        <w:rPr>
          <w:color w:val="000000"/>
        </w:rPr>
        <w:t xml:space="preserve">Na dzień 31.12.2000 r. wartość należności “pod obserwacją” wynosiła 974,5 mln PLN, </w:t>
        <w:br/>
        <w:t xml:space="preserve">co stanowiło 10,2 % całości portfela kredytów udzielonych podmiotom gospodarczym, podmiotom sektora budżetowego i sektora finansowego (w kalkulacjach nie uwzględniono pożyczki podporządkowanej w kwocie 60 mln PLN). </w:t>
      </w:r>
    </w:p>
    <w:p>
      <w:pPr>
        <w:pStyle w:val="Normal"/>
        <w:jc w:val="both"/>
        <w:rPr>
          <w:color w:val="000000"/>
        </w:rPr>
      </w:pPr>
      <w:r>
        <w:rPr>
          <w:color w:val="000000"/>
        </w:rPr>
      </w:r>
    </w:p>
    <w:p>
      <w:pPr>
        <w:pStyle w:val="Normal"/>
        <w:jc w:val="both"/>
        <w:rPr>
          <w:color w:val="000000"/>
        </w:rPr>
      </w:pPr>
      <w:r>
        <w:rPr>
          <w:color w:val="000000"/>
        </w:rPr>
        <w:t xml:space="preserve">Wartość należności nieregularnych podmiotów gospodarczych (nie uwzględniając odsetek zapadłych niespłaconych oraz odsetek naliczonych niezapadłych) wynosiła 1.562,3 mln PLN i wzrosła w stosunku do końca 1999 r. o 478,6 mln PLN, tj. o 44,2 %. Udział należności nieregularnych w całości portfela kredytów udzielonych podmiotom gospodarczym, podmiotom sektora budżetowego i sektora finansowego wzrósł z 13,36 % na koniec 1999 r. do 16,36 % na koniec 2000 r. Należności poniżej standardu stanowiły 3,08 % w/w portfela (3,03 % na dzień 31.12.1999 r.), należności wątpliwe - 8,59 % (8,44 %), a stracone - 4,68 % (1,89 %). </w:t>
      </w:r>
    </w:p>
    <w:p>
      <w:pPr>
        <w:pStyle w:val="Normal"/>
        <w:jc w:val="both"/>
        <w:rPr>
          <w:color w:val="000000"/>
        </w:rPr>
      </w:pPr>
      <w:r>
        <w:rPr>
          <w:color w:val="000000"/>
        </w:rPr>
      </w:r>
    </w:p>
    <w:p>
      <w:pPr>
        <w:pStyle w:val="Tekstpodstawowy3"/>
        <w:rPr>
          <w:color w:val="000000"/>
        </w:rPr>
      </w:pPr>
      <w:r>
        <w:rPr>
          <w:color w:val="000000"/>
        </w:rPr>
        <w:t xml:space="preserve">Pokrycie rezerwami celowymi należności nieregularnych w stosunku do całości zaangażowania w grupie kredytów dla podmiotów gospodarczych znacznie wzrosło </w:t>
        <w:br/>
        <w:t xml:space="preserve">w stosunku do roku ubiegłego i wynosiło 5,5 % (3,2 % na koniec 1999 r.). </w:t>
        <w:br/>
        <w:t xml:space="preserve">Przyczyną wysokiego poziomu utworzonych w roku 2000 rezerw było egzekwowanie stosowania norm ostrożnościowych oraz pogorszenie kondycji finansowej klientów, a także opóźnienia w przekwalifikowywaniu klientów do wyższych grup ryzyka.    </w:t>
      </w:r>
    </w:p>
    <w:p>
      <w:pPr>
        <w:pStyle w:val="TextBody"/>
        <w:rPr>
          <w:b/>
          <w:b/>
          <w:bCs/>
          <w:color w:val="000000"/>
          <w:sz w:val="26"/>
        </w:rPr>
      </w:pPr>
      <w:r>
        <w:rPr>
          <w:b/>
          <w:bCs/>
          <w:color w:val="000000"/>
          <w:sz w:val="26"/>
        </w:rPr>
      </w:r>
    </w:p>
    <w:p>
      <w:pPr>
        <w:pStyle w:val="TextBody"/>
        <w:rPr>
          <w:b/>
          <w:b/>
          <w:bCs/>
          <w:sz w:val="26"/>
        </w:rPr>
      </w:pPr>
      <w:r>
        <w:rPr>
          <w:b/>
          <w:bCs/>
          <w:sz w:val="26"/>
        </w:rPr>
        <w:t>Gwarancje Bankowe</w:t>
      </w:r>
    </w:p>
    <w:p>
      <w:pPr>
        <w:pStyle w:val="Normal"/>
        <w:jc w:val="both"/>
        <w:rPr>
          <w:b/>
          <w:b/>
          <w:bCs/>
          <w:color w:val="FF0000"/>
          <w:sz w:val="20"/>
          <w:szCs w:val="20"/>
        </w:rPr>
      </w:pPr>
      <w:r>
        <w:rPr>
          <w:b/>
          <w:bCs/>
          <w:color w:val="FF0000"/>
          <w:sz w:val="20"/>
          <w:szCs w:val="20"/>
        </w:rPr>
      </w:r>
    </w:p>
    <w:p>
      <w:pPr>
        <w:pStyle w:val="Normal"/>
        <w:jc w:val="both"/>
        <w:rPr/>
      </w:pPr>
      <w:r>
        <w:rPr>
          <w:color w:val="000000"/>
        </w:rPr>
        <w:t xml:space="preserve">Według stanu na dzień 31 grudnia 2000 r. wartość gwarancji i poręczeń (krajowych </w:t>
        <w:br/>
        <w:t xml:space="preserve">i zagranicznych) udzielonych przez Bank Śląski wynosiła 651,1 mln PLN i wzrosła </w:t>
        <w:br/>
        <w:t xml:space="preserve">w stosunku do grudnia 1999 r. o 184,4 mln PLN, tj. 39,5 %. W roku 2000 w ofercie Banku </w:t>
      </w:r>
      <w:r>
        <w:rPr/>
        <w:t xml:space="preserve">znajdowały się gwarancje przetargowe, gwarancje kontraktowe (zwrotu zaliczki, dobrego wykonania, rękojmi), gwarancje płatności, gwarancje celne, gwarancje spłaty kredytów </w:t>
        <w:br/>
        <w:t xml:space="preserve">i pożyczek (odpowiednio: z Banku Ochrony </w:t>
      </w:r>
      <w:r>
        <w:rPr>
          <w:caps/>
        </w:rPr>
        <w:t>ś</w:t>
      </w:r>
      <w:r>
        <w:rPr/>
        <w:t xml:space="preserve">rodowiska SA i Narodowego Funduszu Ochrony </w:t>
      </w:r>
      <w:r>
        <w:rPr>
          <w:caps/>
        </w:rPr>
        <w:t>ś</w:t>
      </w:r>
      <w:r>
        <w:rPr/>
        <w:t>rodowiska i Gospodarki Wodnej), inne gwarancje udzielane zarówno na rzecz beneficjentów w kraju i za granicą, a także poręczenia cywilne i wekslowe.</w:t>
      </w:r>
    </w:p>
    <w:p>
      <w:pPr>
        <w:pStyle w:val="Normal"/>
        <w:ind w:firstLine="708"/>
        <w:jc w:val="both"/>
        <w:rPr/>
      </w:pPr>
      <w:r>
        <w:rPr/>
      </w:r>
    </w:p>
    <w:p>
      <w:pPr>
        <w:pStyle w:val="Normal"/>
        <w:jc w:val="both"/>
        <w:rPr>
          <w:b/>
          <w:b/>
          <w:bCs/>
          <w:i/>
          <w:i/>
          <w:iCs/>
          <w:color w:val="000000"/>
          <w:sz w:val="20"/>
          <w:szCs w:val="20"/>
        </w:rPr>
      </w:pPr>
      <w:r>
        <w:rPr/>
        <w:t xml:space="preserve">W roku 2000  rozwijano funkcje doradcze Banku w zakresie opiniowania transakcji </w:t>
        <w:br/>
        <w:t xml:space="preserve">i kontraktów zagranicznych. </w:t>
      </w:r>
    </w:p>
    <w:p>
      <w:pPr>
        <w:pStyle w:val="Normal"/>
        <w:jc w:val="both"/>
        <w:rPr>
          <w:b/>
          <w:b/>
          <w:bCs/>
          <w:i/>
          <w:i/>
          <w:iCs/>
          <w:color w:val="000000"/>
          <w:sz w:val="26"/>
          <w:szCs w:val="20"/>
        </w:rPr>
      </w:pPr>
      <w:r>
        <w:rPr>
          <w:b/>
          <w:bCs/>
          <w:i/>
          <w:iCs/>
          <w:color w:val="000000"/>
          <w:sz w:val="26"/>
          <w:szCs w:val="20"/>
        </w:rPr>
      </w:r>
    </w:p>
    <w:p>
      <w:pPr>
        <w:pStyle w:val="Normal"/>
        <w:jc w:val="both"/>
        <w:rPr>
          <w:color w:val="000000"/>
          <w:sz w:val="26"/>
        </w:rPr>
      </w:pPr>
      <w:r>
        <w:rPr>
          <w:b/>
          <w:bCs/>
          <w:color w:val="000000"/>
          <w:sz w:val="26"/>
        </w:rPr>
        <w:t>Usługi depozytowe</w:t>
      </w:r>
      <w:r>
        <w:rPr>
          <w:rStyle w:val="FootnoteCharacters"/>
          <w:rStyle w:val="FootnoteAnchor"/>
          <w:b/>
          <w:bCs/>
          <w:color w:val="000000"/>
          <w:sz w:val="26"/>
        </w:rPr>
        <w:footnoteReference w:id="10"/>
      </w:r>
      <w:r>
        <w:rPr>
          <w:b/>
          <w:bCs/>
          <w:color w:val="000000"/>
          <w:sz w:val="26"/>
        </w:rPr>
        <w:t xml:space="preserve"> </w:t>
      </w:r>
    </w:p>
    <w:p>
      <w:pPr>
        <w:pStyle w:val="Normal"/>
        <w:ind w:firstLine="708"/>
        <w:jc w:val="both"/>
        <w:rPr>
          <w:color w:val="FF0000"/>
          <w:sz w:val="20"/>
          <w:szCs w:val="20"/>
        </w:rPr>
      </w:pPr>
      <w:r>
        <w:rPr>
          <w:color w:val="FF0000"/>
          <w:sz w:val="20"/>
          <w:szCs w:val="20"/>
        </w:rPr>
      </w:r>
    </w:p>
    <w:p>
      <w:pPr>
        <w:pStyle w:val="Normal"/>
        <w:jc w:val="both"/>
        <w:rPr>
          <w:color w:val="000000"/>
        </w:rPr>
      </w:pPr>
      <w:r>
        <w:rPr>
          <w:color w:val="000000"/>
        </w:rPr>
        <w:t xml:space="preserve">Według stanu na 31 grudnia 2000 r. wartość depozytów podmiotów gospodarczych, sektora budżetowego i sektora finansowego wynosiła 6.590,1 mln PLN i stanowiła 42,4 % wartości depozytów ogółem. Depozyty podmiotów gospodarczych wynosiły 3.485,4 mln PLN (22,4 % depozytów ogółem) i wzrosły w stosunku do grudnia 1999 r. o 800,2 mln PLN, tj. o 29,8 %. Depozyty bieżące stanowiły 39,5 % ogółu depozytów podmiotów gospodarczych, a depozyty terminowe i zablokowane - 60,5 %. Udział depozytów złotowych w depozytach podmiotów gospodarczych wyniósł 89,8 % (96,3 % na koniec grudnia 1999 r.). Depozyty sektora budżetowego wynosiły 888,4 mln PLN (5,7 % depozytów ogółem) i wzrosły w stosunku </w:t>
        <w:br/>
        <w:t xml:space="preserve">do grudnia 1999 r. o 119,9 mln PLN, tj. o 15,6 %. Depozyty sektora finansowego wynosiły 2.216,3 mln PLN i wzrosły w stosunku do grudnia 1999 r. o 737,4 mln PLN, tj. 49,9 %. </w:t>
      </w:r>
    </w:p>
    <w:p>
      <w:pPr>
        <w:pStyle w:val="Normal"/>
        <w:jc w:val="both"/>
        <w:rPr>
          <w:b/>
          <w:b/>
          <w:bCs/>
          <w:i/>
          <w:i/>
          <w:iCs/>
          <w:color w:val="000000"/>
        </w:rPr>
      </w:pPr>
      <w:r>
        <w:rPr>
          <w:b/>
          <w:bCs/>
          <w:i/>
          <w:iCs/>
          <w:color w:val="000000"/>
        </w:rPr>
      </w:r>
    </w:p>
    <w:p>
      <w:pPr>
        <w:pStyle w:val="Normal"/>
        <w:jc w:val="both"/>
        <w:rPr>
          <w:b/>
          <w:b/>
          <w:bCs/>
        </w:rPr>
      </w:pPr>
      <w:r>
        <w:rPr/>
        <w:t xml:space="preserve">Na koniec grudnia 2000 r. liczba rachunków bieżących złotowych podmiotów gospodarczych wynosiła 157,8 tysiąca i wzrosła w stosunku do grudnia 1999 r. o 1,4 tysiąca, tj. o 0,9 %. </w:t>
      </w:r>
      <w:r>
        <w:rPr>
          <w:color w:val="000000"/>
        </w:rPr>
        <w:t>Wartość środków zdeponowanych na tych rachunkach zamknęła się kwotą 1.269,0 mln PLN. Liczba rachunków bieżących dewizowych na dzień 31.12.2000 r. wynosiła 3.211, a wartość</w:t>
      </w:r>
      <w:r>
        <w:rPr/>
        <w:t xml:space="preserve"> zgromadzonych na nich środków - 107,1 mln PLN (77,1 mln PLN na koniec grudnia 1999 r.).</w:t>
      </w:r>
    </w:p>
    <w:p>
      <w:pPr>
        <w:pStyle w:val="Heading3"/>
        <w:rPr>
          <w:b w:val="false"/>
          <w:b w:val="false"/>
          <w:bCs w:val="false"/>
          <w:i w:val="false"/>
          <w:i w:val="false"/>
          <w:iCs w:val="false"/>
          <w:color w:val="000000"/>
        </w:rPr>
      </w:pPr>
      <w:r>
        <w:rPr>
          <w:b w:val="false"/>
          <w:bCs w:val="false"/>
          <w:i w:val="false"/>
          <w:iCs w:val="false"/>
          <w:color w:val="000000"/>
        </w:rPr>
        <w:t xml:space="preserve">Liczba rachunków terminowych złotowych podmiotów gospodarczych wynosiła </w:t>
        <w:br/>
        <w:t xml:space="preserve">15,2 tysiąca, a wartość środków zgromadzonych na rachunkach depozytów terminowych </w:t>
        <w:br/>
        <w:t xml:space="preserve">i zablokowanych na dzień 31 grudnia 2000 r. wynosiła 1.860,1 mln PLN (1.297,4 mln PLN </w:t>
        <w:br/>
        <w:t>na koniec grudnia 1999 r.), co stanowiło przyrost o 45,8 %.</w:t>
      </w:r>
    </w:p>
    <w:p>
      <w:pPr>
        <w:pStyle w:val="Normal"/>
        <w:rPr>
          <w:b/>
          <w:b/>
          <w:bCs/>
          <w:i/>
          <w:i/>
          <w:iCs/>
          <w:color w:val="000000"/>
          <w:sz w:val="20"/>
          <w:szCs w:val="20"/>
        </w:rPr>
      </w:pPr>
      <w:r>
        <w:rPr>
          <w:b/>
          <w:bCs/>
          <w:i/>
          <w:iCs/>
          <w:color w:val="000000"/>
          <w:sz w:val="20"/>
          <w:szCs w:val="20"/>
        </w:rPr>
      </w:r>
    </w:p>
    <w:p>
      <w:pPr>
        <w:pStyle w:val="Heading1"/>
        <w:ind w:right="72" w:hanging="0"/>
        <w:rPr>
          <w:i w:val="false"/>
          <w:i w:val="false"/>
          <w:iCs w:val="false"/>
          <w:sz w:val="26"/>
        </w:rPr>
      </w:pPr>
      <w:r>
        <w:rPr>
          <w:i w:val="false"/>
          <w:iCs w:val="false"/>
          <w:sz w:val="26"/>
        </w:rPr>
        <w:t>Rozliczenia zagraniczne</w:t>
      </w:r>
    </w:p>
    <w:p>
      <w:pPr>
        <w:pStyle w:val="TextBody"/>
        <w:rPr>
          <w:i/>
          <w:i/>
          <w:iCs/>
          <w:sz w:val="26"/>
        </w:rPr>
      </w:pPr>
      <w:r>
        <w:rPr>
          <w:i/>
          <w:iCs/>
          <w:sz w:val="26"/>
        </w:rPr>
      </w:r>
    </w:p>
    <w:p>
      <w:pPr>
        <w:pStyle w:val="TextBody"/>
        <w:rPr/>
      </w:pPr>
      <w:r>
        <w:rPr/>
        <w:t xml:space="preserve">W roku 2000 liczba banków, z którymi zostały wymienione klucze SWIFT, wynosiła 880. Ilość tych banków sukcesywnie wzrasta w miarę potrzeb klientów i pozwala na szybką obsługę transakcji klientowskich i międzybankowych. </w:t>
      </w:r>
    </w:p>
    <w:p>
      <w:pPr>
        <w:pStyle w:val="TextBody"/>
        <w:rPr/>
      </w:pPr>
      <w:r>
        <w:rPr/>
        <w:t xml:space="preserve">Bank posiada 25 rachunków nostro otwartych w bankach zagranicznych, w tym 13 poza strefą EURO. Rachunki te pozwalają na szybkie i sprawne przeprowadzanie rozliczeń zagranicznych na całym świecie. Rozliczenia międzybankowe z krajami strefy EURO </w:t>
        <w:br/>
        <w:t xml:space="preserve">od roku 1999 dokonywane są wyłącznie w tej walucie. Bank Śląski prowadzi rachunki loro </w:t>
        <w:br/>
        <w:t>w polskich złotych dla banków zagranicznych.</w:t>
      </w:r>
    </w:p>
    <w:p>
      <w:pPr>
        <w:pStyle w:val="TextBody"/>
        <w:rPr/>
      </w:pPr>
      <w:r>
        <w:rPr/>
      </w:r>
    </w:p>
    <w:p>
      <w:pPr>
        <w:pStyle w:val="TextBody"/>
        <w:rPr/>
      </w:pPr>
      <w:r>
        <w:rPr/>
        <w:t xml:space="preserve">Rok 2000 potwierdził tendencję stałego wzrostu wartości transakcji zagranicznych </w:t>
        <w:br/>
        <w:t xml:space="preserve">w Banku Śląskim. W okresie tym odnotowano wzrost wartości transakcji zagranicznych </w:t>
        <w:br/>
        <w:t xml:space="preserve">o 26 % w stosunku do roku 1999. W dużej części wynikało to ze wzrostu wartości płatności realizowanych drogą elektroniczną z wykorzystaniem systemu MultiCash INT. </w:t>
      </w:r>
    </w:p>
    <w:p>
      <w:pPr>
        <w:pStyle w:val="TextBody"/>
        <w:ind w:firstLine="708"/>
        <w:rPr/>
      </w:pPr>
      <w:r>
        <w:rPr/>
      </w:r>
    </w:p>
    <w:p>
      <w:pPr>
        <w:pStyle w:val="TextBody"/>
        <w:rPr/>
      </w:pPr>
      <w:r>
        <w:rPr/>
        <w:t>Wychodząc naprzeciw oczekiwaniom klientów będących eksporterami, wdrożone zostały rozwiązania technologiczne umożliwiające</w:t>
      </w:r>
      <w:r>
        <w:rPr>
          <w:color w:val="000000"/>
        </w:rPr>
        <w:t xml:space="preserve"> przekazanie środków na rachunek klienta </w:t>
        <w:br/>
        <w:t>w dniu otrzymania pokrycia z banku zagranicznego. Rok 2000 zaznaczył się również intensywnym rozwojem oferty w za</w:t>
      </w:r>
      <w:r>
        <w:rPr/>
        <w:t xml:space="preserve">kresie dyskonta należności eksportowych, </w:t>
        <w:br/>
        <w:t>co zaowocowało wdrożeniem  faktoringu zagranicznego, forfaitingu oraz dyskonta weksli zagranicznych. W roku 2000 nadal utrzymywało się duże zainteresowanie klientów bankowymi gwarancjami w obrocie zagranicznym. Najpowszechniej wykorzystywanymi były gwarancje zapłaty w kontrakcie, gwarancje zwrotu zaliczki, gwarancje dobrego wykonania kontraktu oraz gwarancje rękojmi.</w:t>
      </w:r>
    </w:p>
    <w:p>
      <w:pPr>
        <w:pStyle w:val="Normal"/>
        <w:jc w:val="both"/>
        <w:rPr>
          <w:color w:val="000000"/>
        </w:rPr>
      </w:pPr>
      <w:r>
        <w:rPr>
          <w:color w:val="000000"/>
        </w:rPr>
      </w:r>
    </w:p>
    <w:p>
      <w:pPr>
        <w:pStyle w:val="TextBody"/>
        <w:rPr/>
      </w:pPr>
      <w:r>
        <w:rPr/>
        <w:t xml:space="preserve">W celu zapewnienia swoim klientom możliwości współpracy z kontrahentami z krajów </w:t>
        <w:br/>
        <w:t xml:space="preserve">o podwyższonym ryzyku, Bank Śląski przystąpił do programu Europejskiego Banku Odbudowy i Rozwoju, powołanego dla wspierania handlu w regionie Europy Środkowej </w:t>
        <w:br/>
        <w:t>oraz krajach dawnego ZSRR. Dla stworzenia lepszych warunków realizacji zawieranych kontraktów zagranicznych, Bank Śląski umożliwił klientom dostęp do programu zarządzanego przez Amerykański Departament Rolnictwa, dotyczącego importu amerykańskich produktów rolnych.</w:t>
      </w:r>
    </w:p>
    <w:p>
      <w:pPr>
        <w:pStyle w:val="TextBody"/>
        <w:ind w:firstLine="708"/>
        <w:rPr/>
      </w:pPr>
      <w:r>
        <w:rPr/>
      </w:r>
    </w:p>
    <w:p>
      <w:pPr>
        <w:pStyle w:val="TextBody"/>
        <w:rPr/>
      </w:pPr>
      <w:r>
        <w:rPr>
          <w:color w:val="000000"/>
        </w:rPr>
        <w:t xml:space="preserve">Potwierdzeniem wysokiej jakości obsługi transakcji zagranicznych przez Bank Śląski było uhonorowanie w roku 2000 przez The Chase Manhattan Bank nagrodą </w:t>
      </w:r>
      <w:r>
        <w:rPr>
          <w:i/>
          <w:iCs/>
          <w:color w:val="000000"/>
        </w:rPr>
        <w:t xml:space="preserve">1999 Quality Recognition Award </w:t>
      </w:r>
      <w:r>
        <w:rPr>
          <w:color w:val="000000"/>
        </w:rPr>
        <w:t xml:space="preserve">przyznawaną bankom zapewniającym najwyższy standard współpracy </w:t>
        <w:br/>
        <w:t>z zagranicznymi korespondentami.</w:t>
      </w:r>
    </w:p>
    <w:p>
      <w:pPr>
        <w:pStyle w:val="Normal"/>
        <w:rPr/>
      </w:pPr>
      <w:r>
        <w:rPr/>
      </w:r>
    </w:p>
    <w:p>
      <w:pPr>
        <w:pStyle w:val="Heading8"/>
        <w:rPr>
          <w:i w:val="false"/>
          <w:i w:val="false"/>
          <w:iCs/>
        </w:rPr>
      </w:pPr>
      <w:r>
        <w:rPr>
          <w:i w:val="false"/>
          <w:iCs/>
        </w:rPr>
        <w:t>DZIAŁALNOŚĆ NA RYNKU DETALICZNYM</w:t>
      </w:r>
    </w:p>
    <w:p>
      <w:pPr>
        <w:pStyle w:val="TextBody"/>
        <w:rPr>
          <w:i/>
          <w:i/>
          <w:iCs/>
          <w:sz w:val="20"/>
          <w:szCs w:val="20"/>
        </w:rPr>
      </w:pPr>
      <w:r>
        <w:rPr>
          <w:i/>
          <w:iCs/>
          <w:sz w:val="20"/>
          <w:szCs w:val="20"/>
        </w:rPr>
      </w:r>
    </w:p>
    <w:p>
      <w:pPr>
        <w:pStyle w:val="TextBody"/>
        <w:rPr>
          <w:color w:val="FF0000"/>
        </w:rPr>
      </w:pPr>
      <w:r>
        <w:rPr/>
        <w:t xml:space="preserve">Bank Śląski w ramach strategii detalicznej konsekwentnie realizuje cel, jakim jest osiągnięcie pozycji lidera na rynku zintegrowanych usług finansowych.  Główne kierunki działań obejmują modyfikowanie podstawowej oferty Banku w celu dopasowania do wymagań rynkowych oraz uruchamianie nowoczesnych kanałów dystrybucji w ogólnokrajowej sieci. </w:t>
      </w:r>
      <w:r>
        <w:rPr>
          <w:color w:val="000000"/>
        </w:rPr>
        <w:t>Optymalnemu dostosowaniu oferty produktowej do indywidualnych potrzeb sprzyja segmentacja klientów detalicznych.</w:t>
      </w:r>
    </w:p>
    <w:p>
      <w:pPr>
        <w:pStyle w:val="TextBody"/>
        <w:ind w:firstLine="708"/>
        <w:rPr>
          <w:color w:val="FF0000"/>
        </w:rPr>
      </w:pPr>
      <w:r>
        <w:rPr>
          <w:color w:val="FF0000"/>
        </w:rPr>
      </w:r>
    </w:p>
    <w:p>
      <w:pPr>
        <w:pStyle w:val="TextBody"/>
        <w:rPr/>
      </w:pPr>
      <w:r>
        <w:rPr>
          <w:color w:val="000000"/>
        </w:rPr>
        <w:t>Mając na względzie oczekiwania różnych grup klientów Bank Śląski rozwija kanały dystrybucji zarówno tradycyjne - oddziały, w tym placówki typu STAREO, jak również elektroniczne - bankomaty, bankowość elektroniczną, bankowość telefoniczną</w:t>
      </w:r>
      <w:r>
        <w:rPr>
          <w:color w:val="FF0000"/>
        </w:rPr>
        <w:t>.</w:t>
      </w:r>
      <w:r>
        <w:rPr/>
        <w:t xml:space="preserve"> </w:t>
      </w:r>
    </w:p>
    <w:p>
      <w:pPr>
        <w:pStyle w:val="TextBody"/>
        <w:rPr/>
      </w:pPr>
      <w:r>
        <w:rPr/>
      </w:r>
    </w:p>
    <w:p>
      <w:pPr>
        <w:pStyle w:val="TextBody"/>
        <w:rPr>
          <w:i/>
          <w:i/>
          <w:iCs/>
          <w:color w:val="FF0000"/>
        </w:rPr>
      </w:pPr>
      <w:r>
        <w:rPr/>
        <w:t>W roku 2000 Bank Śląski umacniał swoją pozycję na rynku bankowości detalicznej.</w:t>
        <w:br/>
        <w:t>Udział Banku Śląskiego w rynku</w:t>
      </w:r>
      <w:r>
        <w:rPr>
          <w:rStyle w:val="FootnoteCharacters"/>
          <w:rStyle w:val="FootnoteAnchor"/>
        </w:rPr>
        <w:footnoteReference w:id="11"/>
      </w:r>
      <w:r>
        <w:rPr/>
        <w:t xml:space="preserve"> kredytów detalicznych wzrósł z 3,75 % w roku 1999 </w:t>
        <w:br/>
        <w:t xml:space="preserve">do 4,85 % na koniec 2000 roku. Umocniła się również pozycja Banku na rynku depozytów </w:t>
        <w:br/>
        <w:t>złotowych – udział wzrósł z 4,45 % w grudniu 1999 roku do 5,05 % na koniec 2000 roku). Bank Śląski utrzymał 8% udział w rynku rachunków oszczędnościowo-rozliczeniowych. Liczba rachunków osobistych wzrosła z 696,3 tysiąca na koniec roku 1999 do 841,8 tysiąca na dzień 31.12.2000 r.</w:t>
      </w:r>
    </w:p>
    <w:p>
      <w:pPr>
        <w:pStyle w:val="TextBody"/>
        <w:rPr>
          <w:b/>
          <w:b/>
          <w:bCs/>
          <w:i/>
          <w:i/>
          <w:iCs/>
          <w:color w:val="FF0000"/>
          <w:sz w:val="20"/>
          <w:szCs w:val="20"/>
        </w:rPr>
      </w:pPr>
      <w:r>
        <w:rPr>
          <w:b/>
          <w:bCs/>
          <w:i/>
          <w:iCs/>
          <w:color w:val="FF0000"/>
          <w:sz w:val="20"/>
          <w:szCs w:val="20"/>
        </w:rPr>
      </w:r>
    </w:p>
    <w:p>
      <w:pPr>
        <w:pStyle w:val="Heading9"/>
        <w:rPr>
          <w:sz w:val="26"/>
          <w:u w:val="single"/>
        </w:rPr>
      </w:pPr>
      <w:r>
        <w:rPr>
          <w:sz w:val="26"/>
        </w:rPr>
        <w:t xml:space="preserve">Działalność kredytowa </w:t>
      </w:r>
      <w:r>
        <w:rPr>
          <w:rStyle w:val="FootnoteCharacters"/>
          <w:rStyle w:val="FootnoteAnchor"/>
          <w:sz w:val="26"/>
        </w:rPr>
        <w:footnoteReference w:id="12"/>
      </w:r>
    </w:p>
    <w:p>
      <w:pPr>
        <w:pStyle w:val="TextBody"/>
        <w:rPr>
          <w:sz w:val="20"/>
          <w:szCs w:val="20"/>
          <w:u w:val="single"/>
        </w:rPr>
      </w:pPr>
      <w:r>
        <w:rPr>
          <w:sz w:val="20"/>
          <w:szCs w:val="20"/>
          <w:u w:val="single"/>
        </w:rPr>
      </w:r>
    </w:p>
    <w:p>
      <w:pPr>
        <w:pStyle w:val="TextBody"/>
        <w:rPr>
          <w:color w:val="FF0000"/>
        </w:rPr>
      </w:pPr>
      <w:r>
        <w:rPr/>
        <w:t xml:space="preserve">Według stanu na koniec grudnia 2000 r. zaangażowanie Banku Śląskiego z tytułu kredytów udzielonych klientom indywidualnym wynosiło 2.289,6 mln PLN i wzrosło w stosunku </w:t>
        <w:br/>
        <w:t>do grudnia 1999 r. o 944,7 mln PLN, tj. 70,2 %.</w:t>
      </w:r>
      <w:r>
        <w:rPr>
          <w:color w:val="FF0000"/>
        </w:rPr>
        <w:t xml:space="preserve"> </w:t>
      </w:r>
      <w:r>
        <w:rPr/>
        <w:t xml:space="preserve">Należności osób prywatnych stanowiły </w:t>
        <w:br/>
        <w:t>19,2 % całości portfela kredytowego Banku (14,1 % na dzień 31.12.1999 r.).</w:t>
      </w:r>
    </w:p>
    <w:p>
      <w:pPr>
        <w:pStyle w:val="Normal"/>
        <w:jc w:val="both"/>
        <w:rPr>
          <w:b/>
          <w:b/>
          <w:bCs/>
          <w:i/>
          <w:i/>
          <w:iCs/>
          <w:color w:val="000000"/>
        </w:rPr>
      </w:pPr>
      <w:r>
        <w:rPr>
          <w:b/>
          <w:bCs/>
          <w:i/>
          <w:iCs/>
          <w:color w:val="000000"/>
        </w:rPr>
      </w:r>
    </w:p>
    <w:p>
      <w:pPr>
        <w:pStyle w:val="TextBody"/>
        <w:rPr/>
      </w:pPr>
      <w:r>
        <w:rPr/>
        <w:t xml:space="preserve">Największą pozycję w należnościach osób prywatnych stanowiły pożyczki pieniężne </w:t>
        <w:br/>
        <w:t xml:space="preserve">i kredyty ratalne – 58,7 %, kredyty w rachunku bieżącym – 22,7 %, kredyty hipoteczne </w:t>
        <w:br/>
        <w:t xml:space="preserve">oraz kredyty mieszkaniowe - 11,7 %. </w:t>
      </w:r>
    </w:p>
    <w:p>
      <w:pPr>
        <w:pStyle w:val="Normal"/>
        <w:jc w:val="both"/>
        <w:rPr>
          <w:color w:val="FF0000"/>
        </w:rPr>
      </w:pPr>
      <w:r>
        <w:rPr>
          <w:color w:val="FF0000"/>
        </w:rPr>
      </w:r>
    </w:p>
    <w:p>
      <w:pPr>
        <w:pStyle w:val="Normal"/>
        <w:jc w:val="both"/>
        <w:rPr>
          <w:color w:val="FF0000"/>
        </w:rPr>
      </w:pPr>
      <w:r>
        <w:rPr>
          <w:color w:val="000000"/>
        </w:rPr>
        <w:t xml:space="preserve">Wartość należności nieregularnych klientów indywidualnych wzrosła ze 149,0 mln PLN </w:t>
        <w:br/>
        <w:t xml:space="preserve">w grudniu 1999 r. do 263,4 mln PLN w grudniu 2000 r., tj. o 76,8 %. Udział należności nieregularnych klientów indywidualnych w całości portfela kredytów detalicznych wzrósł </w:t>
        <w:br/>
        <w:t>z poziomu 11,1 % na dzień 31.12.1999 r. do 11,5 % na dzień 31.12.2000 r.</w:t>
      </w:r>
      <w:r>
        <w:rPr>
          <w:color w:val="FF0000"/>
        </w:rPr>
        <w:t xml:space="preserve"> </w:t>
      </w:r>
      <w:r>
        <w:rPr>
          <w:color w:val="000000"/>
        </w:rPr>
        <w:t>Kredyty poniżej standardu stanowiły 4,90 % kredytów osób prywatnych (3,48 % na koniec grudnia 1999 r.), wątpliwe – 1,32 % (1,56 % na koniec grudnia 1999 r.), a stracone – 5,29 % (6,04 % na koniec grudnia 1999 r.).</w:t>
      </w:r>
    </w:p>
    <w:p>
      <w:pPr>
        <w:pStyle w:val="Normal"/>
        <w:jc w:val="both"/>
        <w:rPr>
          <w:color w:val="FF0000"/>
        </w:rPr>
      </w:pPr>
      <w:r>
        <w:rPr>
          <w:color w:val="FF0000"/>
        </w:rPr>
      </w:r>
    </w:p>
    <w:p>
      <w:pPr>
        <w:pStyle w:val="Tekstpodstawowy3"/>
        <w:rPr>
          <w:color w:val="000000"/>
        </w:rPr>
      </w:pPr>
      <w:r>
        <w:rPr>
          <w:color w:val="000000"/>
        </w:rPr>
        <w:t xml:space="preserve">Wartość rezerw na należności nieregularne klientów indywidualnych wzrosła z 98,8 mln PLN na koniec grudnia 1999 r. do 154,5 mln PLN na dzień 31.12.2000 r., tj. o 56,4 %. </w:t>
        <w:br/>
        <w:t xml:space="preserve">Udział rezerw celowych  na należności nieregularne w całości portfela kredytów detalicznych spadł z poziomu 7,3 % na koniec grudnia 1999 r. do 6,7 % na koniec grudnia 2000 r. </w:t>
      </w:r>
    </w:p>
    <w:p>
      <w:pPr>
        <w:pStyle w:val="Heading9"/>
        <w:rPr>
          <w:color w:val="000000"/>
          <w:sz w:val="26"/>
        </w:rPr>
      </w:pPr>
      <w:r>
        <w:rPr>
          <w:color w:val="000000"/>
          <w:sz w:val="26"/>
        </w:rPr>
      </w:r>
    </w:p>
    <w:p>
      <w:pPr>
        <w:pStyle w:val="Heading9"/>
        <w:rPr>
          <w:sz w:val="26"/>
        </w:rPr>
      </w:pPr>
      <w:r>
        <w:rPr>
          <w:sz w:val="26"/>
        </w:rPr>
        <w:t>Działalność depozytowa</w:t>
      </w:r>
      <w:r>
        <w:rPr>
          <w:rStyle w:val="FootnoteCharacters"/>
          <w:rStyle w:val="FootnoteAnchor"/>
          <w:sz w:val="26"/>
        </w:rPr>
        <w:footnoteReference w:id="13"/>
      </w:r>
    </w:p>
    <w:p>
      <w:pPr>
        <w:pStyle w:val="TextBody"/>
        <w:rPr>
          <w:sz w:val="20"/>
          <w:szCs w:val="20"/>
        </w:rPr>
      </w:pPr>
      <w:r>
        <w:rPr>
          <w:sz w:val="20"/>
          <w:szCs w:val="20"/>
        </w:rPr>
      </w:r>
    </w:p>
    <w:p>
      <w:pPr>
        <w:pStyle w:val="Tekstpodstawowy3"/>
        <w:rPr>
          <w:color w:val="000000"/>
        </w:rPr>
      </w:pPr>
      <w:r>
        <w:rPr>
          <w:color w:val="000000"/>
        </w:rPr>
        <w:t xml:space="preserve">Liczba rachunków osobistych obsługiwanych przez Bank Śląski na koniec grudnia 2000 roku wyniosła 841,8 tysiąca i wzrosła o 145,5 tysiąca, tj. o 20,9 % w porównaniu do roku 1999. </w:t>
      </w:r>
    </w:p>
    <w:p>
      <w:pPr>
        <w:pStyle w:val="Normal"/>
        <w:ind w:firstLine="708"/>
        <w:jc w:val="both"/>
        <w:rPr>
          <w:color w:val="000000"/>
        </w:rPr>
      </w:pPr>
      <w:r>
        <w:rPr>
          <w:color w:val="000000"/>
        </w:rPr>
      </w:r>
    </w:p>
    <w:p>
      <w:pPr>
        <w:pStyle w:val="Normal"/>
        <w:jc w:val="both"/>
        <w:rPr>
          <w:color w:val="000000"/>
        </w:rPr>
      </w:pPr>
      <w:r>
        <w:rPr>
          <w:color w:val="000000"/>
        </w:rPr>
        <w:t>Według stanu na koniec grudnia 2000 r. depozyty osób prywatnych wynosiły 8.961 mln PLN i wzrosły w stosunku do końca grudnia 1999 r. o 2.340 mln PLN, tj. 35,3 %. Depozyty osób prywatnych stanowiły 57,6 % depozytów ogółem (57,3 % w grudniu 1999 r.).</w:t>
      </w:r>
    </w:p>
    <w:p>
      <w:pPr>
        <w:pStyle w:val="Normal"/>
        <w:jc w:val="both"/>
        <w:rPr>
          <w:color w:val="FF0000"/>
        </w:rPr>
      </w:pPr>
      <w:r>
        <w:rPr>
          <w:color w:val="FF0000"/>
        </w:rPr>
      </w:r>
    </w:p>
    <w:p>
      <w:pPr>
        <w:pStyle w:val="Normal"/>
        <w:jc w:val="both"/>
        <w:rPr/>
      </w:pPr>
      <w:r>
        <w:rPr>
          <w:color w:val="000000"/>
        </w:rPr>
        <w:t xml:space="preserve">W strukturze depozytów według form oszczędzania depozyty bieżące złotowe </w:t>
        <w:br/>
        <w:t xml:space="preserve">i dewizowe klientów indywidualnych na dzień 31 grudnia 2000 r. wynosiły 1.647,8 mln PLN </w:t>
        <w:br/>
        <w:t>i wzrosły w stosunku do końca grudnia 1998 r. o 62,8 mln PLN, tj. 4,0 %.</w:t>
      </w:r>
      <w:r>
        <w:rPr>
          <w:color w:val="FF0000"/>
        </w:rPr>
        <w:t xml:space="preserve"> </w:t>
      </w:r>
      <w:r>
        <w:rPr>
          <w:color w:val="000000"/>
        </w:rPr>
        <w:t>Depozyty bieżące stanowiły 18,4 % depozytów ogółem (23,9 % w grudniu 1999 r.).</w:t>
      </w:r>
      <w:r>
        <w:rPr>
          <w:color w:val="FF0000"/>
        </w:rPr>
        <w:t xml:space="preserve"> </w:t>
      </w:r>
      <w:r>
        <w:rPr>
          <w:color w:val="000000"/>
        </w:rPr>
        <w:t xml:space="preserve">Wartość zgromadzonych depozytów terminowych złotowych i dewizowych wynosiła 7.313,2 mln PLN i wzrosła </w:t>
        <w:br/>
        <w:t xml:space="preserve">w stosunku do grudnia 1999 r. o 2.364,8 mln PLN, tj. 47,8 %.  Depozyty terminowe stanowiły 81,6 % depozytów ogółem (81,6 % w grudniu 1999 r.). Depozyty złotowe stanowiły 87,8 % depozytów ogółem (84,4 % na koniec grudnia 1999 r.), a walutowe </w:t>
        <w:br/>
        <w:t>- 12,2 % (15,6 % w czerwcu 1999 r.).</w:t>
      </w:r>
    </w:p>
    <w:p>
      <w:pPr>
        <w:pStyle w:val="Heading6"/>
        <w:spacing w:lineRule="auto" w:line="360"/>
        <w:rPr>
          <w:b/>
          <w:b/>
          <w:bCs/>
          <w:color w:val="000000"/>
          <w:sz w:val="26"/>
        </w:rPr>
      </w:pPr>
      <w:r>
        <w:rPr>
          <w:b/>
          <w:bCs/>
          <w:color w:val="000000"/>
          <w:sz w:val="26"/>
        </w:rPr>
      </w:r>
    </w:p>
    <w:p>
      <w:pPr>
        <w:pStyle w:val="Heading6"/>
        <w:spacing w:lineRule="auto" w:line="360"/>
        <w:rPr>
          <w:b/>
          <w:b/>
          <w:bCs/>
          <w:sz w:val="26"/>
        </w:rPr>
      </w:pPr>
      <w:r>
        <w:rPr>
          <w:b/>
          <w:bCs/>
          <w:sz w:val="26"/>
        </w:rPr>
        <w:t>Karty bankowe</w:t>
      </w:r>
    </w:p>
    <w:p>
      <w:pPr>
        <w:pStyle w:val="TextBody"/>
        <w:ind w:firstLine="708"/>
        <w:rPr>
          <w:b/>
          <w:b/>
          <w:bCs/>
          <w:sz w:val="26"/>
        </w:rPr>
      </w:pPr>
      <w:r>
        <w:rPr>
          <w:b/>
          <w:bCs/>
          <w:sz w:val="26"/>
        </w:rPr>
      </w:r>
    </w:p>
    <w:p>
      <w:pPr>
        <w:pStyle w:val="TextBody"/>
        <w:rPr/>
      </w:pPr>
      <w:r>
        <w:rPr>
          <w:color w:val="000000"/>
        </w:rPr>
        <w:t>W roku 2000 roku wzrosła ilość emitowanych kart debetowych Visa Electron (z 788 tysięcy do 1.039 tysięcy), co plasuje Bank Śląski na drugim miejscu wśród banków emitujących kartę debetową Visa Electron w Polsce. Biorąc pod uwagę wszystkie typy wydaw</w:t>
      </w:r>
      <w:r>
        <w:rPr/>
        <w:t xml:space="preserve">anych produktów kartowych przez banki polskie, Bank </w:t>
      </w:r>
      <w:r>
        <w:rPr>
          <w:caps/>
        </w:rPr>
        <w:t>ś</w:t>
      </w:r>
      <w:r>
        <w:rPr/>
        <w:t>ląski plasuje się na trzeciej pozycji, z ponad 11% udziałem w rynku kart płatniczych.</w:t>
      </w:r>
    </w:p>
    <w:p>
      <w:pPr>
        <w:pStyle w:val="TextBody"/>
        <w:rPr/>
      </w:pPr>
      <w:r>
        <w:rPr/>
      </w:r>
    </w:p>
    <w:p>
      <w:pPr>
        <w:pStyle w:val="TextBody"/>
        <w:rPr/>
      </w:pPr>
      <w:r>
        <w:rPr/>
        <w:t xml:space="preserve">W roku 2000 w całej sieci oddziałów rozpoczęto sprzedaż pierwszych kart kredytowych Banku </w:t>
      </w:r>
      <w:r>
        <w:rPr>
          <w:caps/>
        </w:rPr>
        <w:t>ś</w:t>
      </w:r>
      <w:r>
        <w:rPr/>
        <w:t xml:space="preserve">ląskiego - Visa Electron Credit. Jednocześnie Agenci Nationale </w:t>
      </w:r>
      <w:r>
        <w:rPr>
          <w:caps/>
        </w:rPr>
        <w:t>n</w:t>
      </w:r>
      <w:r>
        <w:rPr/>
        <w:t xml:space="preserve">ederlanden Polska rozpoczęli sprzedaż kart co-branded Visa Electron Credit dla swych klientów. W 2000 roku Bank </w:t>
      </w:r>
      <w:r>
        <w:rPr>
          <w:caps/>
        </w:rPr>
        <w:t>ś</w:t>
      </w:r>
      <w:r>
        <w:rPr/>
        <w:t>ląski rozszerzył swoją ofertę o karty organizacji Europay-MasterCard: kartę debetową Maestro oraz kartę Maestro Student.</w:t>
      </w:r>
    </w:p>
    <w:p>
      <w:pPr>
        <w:pStyle w:val="TextBody"/>
        <w:ind w:firstLine="708"/>
        <w:rPr/>
      </w:pPr>
      <w:r>
        <w:rPr/>
      </w:r>
    </w:p>
    <w:p>
      <w:pPr>
        <w:pStyle w:val="TextBody"/>
        <w:rPr/>
      </w:pPr>
      <w:r>
        <w:rPr/>
        <w:t>Rosnąca liczba klientów Banku wymaga dostarczenia użytkownikom kart</w:t>
      </w:r>
      <w:r>
        <w:rPr>
          <w:color w:val="000000"/>
        </w:rPr>
        <w:t xml:space="preserve"> możliwości szerokiego korzystania z bankomatów</w:t>
      </w:r>
      <w:r>
        <w:rPr/>
        <w:t xml:space="preserve">. W tym celu Bank </w:t>
      </w:r>
      <w:r>
        <w:rPr>
          <w:caps/>
        </w:rPr>
        <w:t>ś</w:t>
      </w:r>
      <w:r>
        <w:rPr/>
        <w:t>ląski stale powiększa sieć bankomatów. Do końca 2000 roku sieć bankomatów Banku Śląskiego liczyła 450 maszyn działających w trybie on-line (w grudniu 1999 r. było 380 bankomatów).</w:t>
      </w:r>
    </w:p>
    <w:p>
      <w:pPr>
        <w:pStyle w:val="TextBody"/>
        <w:rPr/>
      </w:pPr>
      <w:r>
        <w:rPr/>
      </w:r>
    </w:p>
    <w:p>
      <w:pPr>
        <w:pStyle w:val="TextBody"/>
        <w:rPr/>
      </w:pPr>
      <w:r>
        <w:rPr/>
        <w:t xml:space="preserve">Bank </w:t>
      </w:r>
      <w:r>
        <w:rPr>
          <w:caps/>
        </w:rPr>
        <w:t>ś</w:t>
      </w:r>
      <w:r>
        <w:rPr/>
        <w:t xml:space="preserve">ląski wydaje również karty płatnicze w ramach systemu VISA dla innych banków mających swoją siedzibę w Polsce: ING Bank Polska, FORTIS BANK S.A., WBC S.A., BISE S.A., BP S.A. </w:t>
      </w:r>
    </w:p>
    <w:p>
      <w:pPr>
        <w:pStyle w:val="Heading9"/>
        <w:rPr>
          <w:sz w:val="26"/>
        </w:rPr>
      </w:pPr>
      <w:r>
        <w:rPr>
          <w:sz w:val="26"/>
        </w:rPr>
      </w:r>
    </w:p>
    <w:p>
      <w:pPr>
        <w:pStyle w:val="Heading9"/>
        <w:rPr>
          <w:sz w:val="26"/>
        </w:rPr>
      </w:pPr>
      <w:r>
        <w:rPr>
          <w:sz w:val="26"/>
        </w:rPr>
      </w:r>
    </w:p>
    <w:p>
      <w:pPr>
        <w:pStyle w:val="Heading9"/>
        <w:rPr>
          <w:sz w:val="26"/>
        </w:rPr>
      </w:pPr>
      <w:r>
        <w:rPr>
          <w:sz w:val="26"/>
        </w:rPr>
        <w:t>Personal Banking</w:t>
      </w:r>
    </w:p>
    <w:p>
      <w:pPr>
        <w:pStyle w:val="TextBody"/>
        <w:rPr>
          <w:sz w:val="26"/>
        </w:rPr>
      </w:pPr>
      <w:r>
        <w:rPr>
          <w:sz w:val="26"/>
        </w:rPr>
      </w:r>
    </w:p>
    <w:p>
      <w:pPr>
        <w:pStyle w:val="TextBody"/>
        <w:rPr/>
      </w:pPr>
      <w:r>
        <w:rPr/>
        <w:t xml:space="preserve">Wychodząc naprzeciw oczekiwaniom klientów Bank Śląski objął grupę zamożnych osób fizycznych, przedsiębiorców, kadry kierowniczej, przedstawicieli wolnych zawodów </w:t>
        <w:br/>
        <w:t xml:space="preserve">zindywidualizowaną obsługą Personal Banking. Oferta dla tej grupy klientów obejmuje prowadzenie rachunków w złotych i walutach wymienialnych, lokaty na dowolne terminy </w:t>
        <w:br/>
        <w:t>i z negocjowanym oprocentowaniem,</w:t>
      </w:r>
      <w:r>
        <w:rPr>
          <w:i/>
          <w:iCs/>
        </w:rPr>
        <w:t xml:space="preserve"> </w:t>
      </w:r>
      <w:r>
        <w:rPr/>
        <w:t>doradztwo finansowe,</w:t>
      </w:r>
      <w:r>
        <w:rPr>
          <w:i/>
          <w:iCs/>
        </w:rPr>
        <w:t xml:space="preserve"> </w:t>
      </w:r>
      <w:r>
        <w:rPr/>
        <w:t>kartę EuroCard/MasterCard Gold Charge z atrakcyjnym pakietem ubezpieczeniowym,</w:t>
      </w:r>
      <w:r>
        <w:rPr>
          <w:i/>
          <w:iCs/>
        </w:rPr>
        <w:t xml:space="preserve"> </w:t>
      </w:r>
      <w:r>
        <w:rPr/>
        <w:t>kartę identyfikacyjną VIP BSK SA.</w:t>
      </w:r>
      <w:r>
        <w:rPr>
          <w:i/>
          <w:iCs/>
        </w:rPr>
        <w:t xml:space="preserve"> </w:t>
        <w:br/>
      </w:r>
      <w:r>
        <w:rPr/>
        <w:t>W ramach świadczonych usług Bank prowadzi również usługę zarządzania rachunkiem - kompleksową obsługę i pomoc w zarządzaniu kapitałem klienta dopasowaną do jego indywidualnych potrzeb, życzeń, preferencji, a także akceptowanego poziomu ryzyka.</w:t>
      </w:r>
      <w:r>
        <w:rPr>
          <w:i/>
          <w:iCs/>
        </w:rPr>
        <w:t xml:space="preserve"> </w:t>
      </w:r>
    </w:p>
    <w:p>
      <w:pPr>
        <w:pStyle w:val="TextBody"/>
        <w:rPr/>
      </w:pPr>
      <w:r>
        <w:rPr/>
      </w:r>
    </w:p>
    <w:p>
      <w:pPr>
        <w:pStyle w:val="TextBody"/>
        <w:rPr/>
      </w:pPr>
      <w:r>
        <w:rPr/>
        <w:t>Rok 2000 potwierdził atrakcyjność przyjętych rozwiązań, odnotowano 2,5 krotny wzrost liczby prowadzonych Rachunków VIP w porównaniu z rokiem1999.</w:t>
      </w:r>
    </w:p>
    <w:p>
      <w:pPr>
        <w:pStyle w:val="Heading6"/>
        <w:rPr>
          <w:sz w:val="28"/>
          <w:szCs w:val="28"/>
        </w:rPr>
      </w:pPr>
      <w:r>
        <w:rPr>
          <w:sz w:val="28"/>
          <w:szCs w:val="28"/>
        </w:rPr>
      </w:r>
    </w:p>
    <w:p>
      <w:pPr>
        <w:pStyle w:val="Heading6"/>
        <w:rPr>
          <w:b/>
          <w:b/>
          <w:bCs/>
          <w:sz w:val="28"/>
          <w:szCs w:val="28"/>
        </w:rPr>
      </w:pPr>
      <w:r>
        <w:rPr>
          <w:b/>
          <w:bCs/>
          <w:sz w:val="28"/>
          <w:szCs w:val="28"/>
        </w:rPr>
      </w:r>
    </w:p>
    <w:p>
      <w:pPr>
        <w:pStyle w:val="Heading6"/>
        <w:rPr>
          <w:b/>
          <w:b/>
          <w:bCs/>
          <w:sz w:val="28"/>
          <w:szCs w:val="28"/>
        </w:rPr>
      </w:pPr>
      <w:r>
        <w:rPr>
          <w:b/>
          <w:bCs/>
          <w:sz w:val="28"/>
          <w:szCs w:val="28"/>
        </w:rPr>
        <w:t>Bankowość elektroniczna</w:t>
      </w:r>
    </w:p>
    <w:p>
      <w:pPr>
        <w:pStyle w:val="TextBody"/>
        <w:rPr>
          <w:b/>
          <w:b/>
          <w:bCs/>
          <w:sz w:val="20"/>
          <w:szCs w:val="20"/>
        </w:rPr>
      </w:pPr>
      <w:r>
        <w:rPr>
          <w:b/>
          <w:bCs/>
          <w:sz w:val="20"/>
          <w:szCs w:val="20"/>
        </w:rPr>
      </w:r>
    </w:p>
    <w:p>
      <w:pPr>
        <w:pStyle w:val="TextBody"/>
        <w:rPr/>
      </w:pPr>
      <w:r>
        <w:rPr>
          <w:color w:val="000000"/>
        </w:rPr>
        <w:t xml:space="preserve">Bank Śląski był jednym z pierwszych banków oferujących produkty bankowości elektronicznej. Od momentu uruchomienia pierwszego systemu składania zleceń elektronicznych w roku 1997, liczba transakcji realizowanych za pomocą bankowości elektronicznej dynamicznie rosła. W drugiej połowie 2000 roku średnia liczba transakcji </w:t>
      </w:r>
      <w:r>
        <w:rPr/>
        <w:t xml:space="preserve">realizowanych za pomocą systemów bankowości elektronicznej wynosiła ponad 950 tysięcy na miesiąc, a w grudniu  przekroczyła 1 milion. Liczba transakcji realizowanych </w:t>
      </w:r>
      <w:r>
        <w:rPr>
          <w:color w:val="000000"/>
        </w:rPr>
        <w:t xml:space="preserve">elektronicznie wzrosła w stosunku do grudnia 1999 r. o ponad 190 %. Udział Banku </w:t>
        <w:br/>
        <w:t>w rynkach usług bankowości elektronicznej dla podmiotów gospodarczych i osób fizycznych można szacować odpowiednio na 25 % i 20 %.</w:t>
      </w:r>
    </w:p>
    <w:p>
      <w:pPr>
        <w:pStyle w:val="TextBody"/>
        <w:rPr>
          <w:color w:val="000000"/>
        </w:rPr>
      </w:pPr>
      <w:r>
        <w:rPr>
          <w:color w:val="000000"/>
        </w:rPr>
      </w:r>
    </w:p>
    <w:p>
      <w:pPr>
        <w:pStyle w:val="TextBody"/>
        <w:rPr/>
      </w:pPr>
      <w:r>
        <w:rPr/>
        <w:t xml:space="preserve">W roku 2000 Bank Śląski posiadał w swojej ofercie produkty i usługi w obszarze bankowości elektronicznej: możliwość składania zleceń płatniczych za pomocą systemów MultiCash </w:t>
        <w:br/>
        <w:t xml:space="preserve">i HomeCash, możliwość składania dyspozycji za pomocą aplikacji dyskietkowej Transdysk oraz przy użyciu automatycznego serwisu telefonicznego ˝HaloŚląski˝. </w:t>
      </w:r>
    </w:p>
    <w:p>
      <w:pPr>
        <w:pStyle w:val="TextBody"/>
        <w:rPr/>
      </w:pPr>
      <w:r>
        <w:rPr/>
        <w:t>System HomeCash (uproszczona wersja MultiCash) oraz ˝HaloŚląski˝ udostępniano zarówno podmiotom gospodarczym, jak i klientom indywidualnym.</w:t>
      </w:r>
    </w:p>
    <w:p>
      <w:pPr>
        <w:pStyle w:val="Normal"/>
        <w:jc w:val="both"/>
        <w:rPr/>
      </w:pPr>
      <w:r>
        <w:rPr/>
      </w:r>
    </w:p>
    <w:p>
      <w:pPr>
        <w:pStyle w:val="TextBody"/>
        <w:rPr/>
      </w:pPr>
      <w:r>
        <w:rPr/>
        <w:t xml:space="preserve">W roku 2000 sprzedaż usług bankowości elektronicznej dynamicznie wzrastała, a wyniki uzyskiwane przez Bank Śląski w tym zakresie plasują Bank wśród liderów tego rynku.  </w:t>
        <w:br/>
        <w:t xml:space="preserve">W zakresie oferowanych systemów na koniec grudnia 2000 roku z usług Banku korzystało: </w:t>
      </w:r>
      <w:r>
        <w:rPr>
          <w:color w:val="000000"/>
        </w:rPr>
        <w:t xml:space="preserve">MultiCash - 4.248 klientów, HomeCash - 6.685 klientów instytucjonalnych i 15.550 klientów indywidualnych, Transdysk - 1.690 klientów, HaloŚląski - 9.710 klientów instytucjonalnych </w:t>
        <w:br/>
        <w:t xml:space="preserve">i 95.752 klientów indywidualnych. Dynamicznie wzrastał również poziom sprzedaży </w:t>
      </w:r>
      <w:r>
        <w:rPr/>
        <w:t xml:space="preserve">rozliczeń zagranicznych realizowanych drogą elektroniczną za pomocą modułu MultiCash INT. </w:t>
      </w:r>
      <w:r>
        <w:rPr>
          <w:color w:val="000000"/>
        </w:rPr>
        <w:t>Przyrost liczby elektronicznych transakcji zagranicznych w stosunku do grudnia 1999 roku wyniósł ponad 220 %.</w:t>
      </w:r>
      <w:r>
        <w:rPr/>
        <w:t xml:space="preserve"> </w:t>
      </w:r>
    </w:p>
    <w:p>
      <w:pPr>
        <w:pStyle w:val="TextBody"/>
        <w:rPr/>
      </w:pPr>
      <w:r>
        <w:rPr/>
      </w:r>
    </w:p>
    <w:p>
      <w:pPr>
        <w:pStyle w:val="AGApol"/>
        <w:widowControl/>
        <w:spacing w:lineRule="auto" w:line="240"/>
        <w:rPr>
          <w:color w:val="000000"/>
          <w:sz w:val="24"/>
        </w:rPr>
      </w:pPr>
      <w:r>
        <w:rPr>
          <w:sz w:val="24"/>
        </w:rPr>
        <w:t xml:space="preserve">Jednym z głównych zadań realizowanych w roku 2000 w obszarze bankowości elektronicznej było przygotowanie internetowego kanału dystrybucji. </w:t>
      </w:r>
      <w:r>
        <w:rPr>
          <w:color w:val="000000"/>
          <w:sz w:val="24"/>
        </w:rPr>
        <w:t xml:space="preserve">Oddział internetowy Banku Śląskiego “BSKonLine” rozpoczął pracę w marcu 2001 roku. </w:t>
      </w:r>
      <w:r>
        <w:rPr>
          <w:sz w:val="24"/>
        </w:rPr>
        <w:t>Uruchomienie bankowości internetowej sprzyjać będzie umacnianiu pozycji Banku Śląskiego jako dostawcy nowoczesnych usług finansowych.</w:t>
      </w:r>
    </w:p>
    <w:p>
      <w:pPr>
        <w:pStyle w:val="Heading9"/>
        <w:rPr>
          <w:color w:val="000000"/>
          <w:sz w:val="24"/>
          <w:szCs w:val="28"/>
        </w:rPr>
      </w:pPr>
      <w:r>
        <w:rPr>
          <w:color w:val="000000"/>
          <w:sz w:val="24"/>
          <w:szCs w:val="28"/>
        </w:rPr>
      </w:r>
    </w:p>
    <w:p>
      <w:pPr>
        <w:pStyle w:val="TextBody"/>
        <w:rPr>
          <w:color w:val="3366FF"/>
        </w:rPr>
      </w:pPr>
      <w:r>
        <w:rPr/>
        <w:t xml:space="preserve">W ramach prowadzonych w roku 2000 działań Bank Śląski poszerzył funkcjonalność serwisu bankowości telefonicznej “HaloŚląski”. Klientom udostępniono nowe funkcje, takie jak: sprawdzanie salda swojego rachunku, dokonywanie przelewów  oraz zastrzeganie kart płatniczych. </w:t>
      </w:r>
    </w:p>
    <w:p>
      <w:pPr>
        <w:pStyle w:val="Footer"/>
        <w:tabs>
          <w:tab w:val="clear" w:pos="4536"/>
          <w:tab w:val="clear" w:pos="9072"/>
        </w:tabs>
        <w:rPr>
          <w:color w:val="3366FF"/>
        </w:rPr>
      </w:pPr>
      <w:r>
        <w:rPr>
          <w:color w:val="3366FF"/>
        </w:rPr>
      </w:r>
    </w:p>
    <w:p>
      <w:pPr>
        <w:pStyle w:val="TextBody"/>
        <w:rPr/>
      </w:pPr>
      <w:r>
        <w:rPr>
          <w:color w:val="000000"/>
        </w:rPr>
        <w:t xml:space="preserve">W roku 2000 funkcjonalność systemu HomeCash została znacznie rozbudowana poprzez </w:t>
      </w:r>
      <w:r>
        <w:rPr/>
        <w:t xml:space="preserve">umożliwienie dokonywania wszelkich transakcji pomiędzy podstawowymi produktami adresowanymi do klientów indywidualnych – rachunkiem osobistym, Trzyletnim Terminowym Programem Oszczędnościowym (TPO3) oraz rachunkiem pożyczki </w:t>
      </w:r>
      <w:r>
        <w:rPr>
          <w:color w:val="000000"/>
        </w:rPr>
        <w:t xml:space="preserve">odnawialnej. Udostępnienie kolejnych numerów dostępowych w znacznym stopniu obniżyło </w:t>
      </w:r>
      <w:r>
        <w:rPr/>
        <w:t xml:space="preserve">koszty połączeń telefonicznych oraz zwiększyło szybkość przesyłania transakcji. Wdrożenie nowego podsystemu bankowości elektronicznej wpłynęło na poprawę szybkości przetwarzania zleceń klientów oraz umożliwiło klientom dostęp do aktualnego salda rachunku bankowego w trybie zbliżonym do on-line. </w:t>
      </w:r>
    </w:p>
    <w:p>
      <w:pPr>
        <w:pStyle w:val="Heading9"/>
        <w:rPr>
          <w:sz w:val="28"/>
          <w:szCs w:val="28"/>
        </w:rPr>
      </w:pPr>
      <w:r>
        <w:rPr>
          <w:sz w:val="28"/>
          <w:szCs w:val="28"/>
        </w:rPr>
      </w:r>
    </w:p>
    <w:p>
      <w:pPr>
        <w:pStyle w:val="Heading9"/>
        <w:rPr>
          <w:sz w:val="28"/>
          <w:szCs w:val="28"/>
        </w:rPr>
      </w:pPr>
      <w:r>
        <w:rPr>
          <w:sz w:val="28"/>
          <w:szCs w:val="28"/>
        </w:rPr>
      </w:r>
    </w:p>
    <w:p>
      <w:pPr>
        <w:pStyle w:val="Heading9"/>
        <w:rPr>
          <w:sz w:val="28"/>
          <w:szCs w:val="28"/>
        </w:rPr>
      </w:pPr>
      <w:r>
        <w:rPr>
          <w:sz w:val="28"/>
          <w:szCs w:val="28"/>
        </w:rPr>
        <w:t>Ubezpieczenia, fundusze inwestycyjne, fundusze emerytalne</w:t>
      </w:r>
    </w:p>
    <w:p>
      <w:pPr>
        <w:pStyle w:val="TextBody"/>
        <w:spacing w:lineRule="auto" w:line="360"/>
        <w:rPr>
          <w:color w:val="000000"/>
          <w:sz w:val="20"/>
          <w:szCs w:val="20"/>
        </w:rPr>
      </w:pPr>
      <w:r>
        <w:rPr>
          <w:color w:val="000000"/>
          <w:sz w:val="20"/>
          <w:szCs w:val="20"/>
        </w:rPr>
        <w:tab/>
      </w:r>
    </w:p>
    <w:p>
      <w:pPr>
        <w:pStyle w:val="TextBody"/>
        <w:rPr>
          <w:color w:val="000000"/>
        </w:rPr>
      </w:pPr>
      <w:r>
        <w:rPr>
          <w:color w:val="000000"/>
        </w:rPr>
        <w:t>Bank Śląski we współpracy z Towarzystwem Ubezpieczeń na Życie Nationale-Nederlanden Polska S.A. prowadzi sprzedaż polis ubezpieczeniowych na życie. Dnia 30 maja 2000 r. Bank Śląski we współpracy z NNP i firmą brokerską AON Polska sp. z o.o. wprowadził do swojej oferty nowy produkt - ubezpieczenie na życie kredytobiorcy/pożyczkobiorcy Banku Śląskiego.</w:t>
      </w:r>
    </w:p>
    <w:p>
      <w:pPr>
        <w:pStyle w:val="Normal"/>
        <w:ind w:firstLine="708"/>
        <w:jc w:val="both"/>
        <w:rPr>
          <w:color w:val="000000"/>
        </w:rPr>
      </w:pPr>
      <w:r>
        <w:rPr>
          <w:color w:val="000000"/>
        </w:rPr>
      </w:r>
    </w:p>
    <w:p>
      <w:pPr>
        <w:pStyle w:val="Normal"/>
        <w:jc w:val="both"/>
        <w:rPr/>
      </w:pPr>
      <w:r>
        <w:rPr/>
        <w:t>Bank sprzedaje również jednostki funduszy inwestycyjnych ING BSK Towarzystwa Funduszy Inwestycyjnych (fundusze: zrównoważony, akcji, obligacji i gotówkowy) oraz prowadzi sprzedaż kontraktów uczestnictwa w Otwartym Funduszu Emerytalnym Nationale Nederlanden Polska S.A.</w:t>
      </w:r>
      <w:r>
        <w:rPr>
          <w:b/>
          <w:bCs/>
        </w:rPr>
        <w:t xml:space="preserve"> </w:t>
      </w:r>
      <w:r>
        <w:rPr/>
        <w:t xml:space="preserve">Fundusz ten, wspólne przedsięwzięcie Banku Śląskiego </w:t>
        <w:br/>
        <w:t>i ING, utrzymuje bardzo dobrą pozycję wśród funduszy emerytalnych.</w:t>
      </w:r>
      <w:r>
        <w:rPr>
          <w:b/>
          <w:bCs/>
        </w:rPr>
        <w:t xml:space="preserve"> </w:t>
      </w:r>
    </w:p>
    <w:p>
      <w:pPr>
        <w:pStyle w:val="Heading7"/>
        <w:rPr>
          <w:sz w:val="28"/>
          <w:u w:val="none"/>
        </w:rPr>
      </w:pPr>
      <w:r>
        <w:rPr>
          <w:sz w:val="28"/>
          <w:u w:val="none"/>
        </w:rPr>
        <w:t>Finansowanie budownictwa mieszkaniowego</w:t>
      </w:r>
    </w:p>
    <w:p>
      <w:pPr>
        <w:pStyle w:val="Heading3"/>
        <w:rPr>
          <w:sz w:val="20"/>
          <w:szCs w:val="20"/>
          <w:u w:val="none"/>
        </w:rPr>
      </w:pPr>
      <w:r>
        <w:rPr>
          <w:sz w:val="20"/>
          <w:szCs w:val="20"/>
          <w:u w:val="none"/>
        </w:rPr>
      </w:r>
    </w:p>
    <w:p>
      <w:pPr>
        <w:pStyle w:val="Normal"/>
        <w:rPr>
          <w:b/>
          <w:b/>
          <w:bCs/>
          <w:i/>
          <w:i/>
          <w:iCs/>
          <w:color w:val="000000"/>
        </w:rPr>
      </w:pPr>
      <w:r>
        <w:rPr>
          <w:b/>
          <w:bCs/>
          <w:i/>
          <w:iCs/>
          <w:color w:val="000000"/>
        </w:rPr>
        <w:t>Kasa Mieszkaniowa</w:t>
      </w:r>
    </w:p>
    <w:p>
      <w:pPr>
        <w:pStyle w:val="TextBody"/>
        <w:ind w:firstLine="708"/>
        <w:rPr>
          <w:b/>
          <w:b/>
          <w:bCs/>
          <w:i/>
          <w:i/>
          <w:iCs/>
          <w:color w:val="000000"/>
        </w:rPr>
      </w:pPr>
      <w:r>
        <w:rPr>
          <w:b/>
          <w:bCs/>
          <w:i/>
          <w:iCs/>
          <w:color w:val="000000"/>
        </w:rPr>
      </w:r>
    </w:p>
    <w:p>
      <w:pPr>
        <w:pStyle w:val="TextBody"/>
        <w:rPr/>
      </w:pPr>
      <w:r>
        <w:rPr/>
        <w:t xml:space="preserve">Kasa Mieszkaniowa Banku Śląskiego, utworzona w sierpniu 1997 r., posiadała na koniec grudnia 2000 roku 5.157 klientów, a wartość zgromadzonych w kasie środków zamknęła się kwotą 120,2 mln PLN (w roku 1999 wielkości te wynosiły odpowiednio: 5.800 klientów </w:t>
        <w:br/>
        <w:t>i 76,8 mln PLN).</w:t>
      </w:r>
    </w:p>
    <w:p>
      <w:pPr>
        <w:pStyle w:val="TextBody"/>
        <w:rPr/>
      </w:pPr>
      <w:r>
        <w:rPr/>
      </w:r>
    </w:p>
    <w:p>
      <w:pPr>
        <w:pStyle w:val="TextBody"/>
        <w:rPr>
          <w:b/>
          <w:b/>
          <w:bCs/>
          <w:i/>
          <w:i/>
          <w:iCs/>
          <w:color w:val="000000"/>
        </w:rPr>
      </w:pPr>
      <w:r>
        <w:rPr>
          <w:b/>
          <w:bCs/>
          <w:i/>
          <w:iCs/>
          <w:color w:val="000000"/>
        </w:rPr>
        <w:t>Kredyty hipoteczne</w:t>
      </w:r>
    </w:p>
    <w:p>
      <w:pPr>
        <w:pStyle w:val="TextBody"/>
        <w:ind w:firstLine="708"/>
        <w:rPr>
          <w:b/>
          <w:b/>
          <w:bCs/>
          <w:i/>
          <w:i/>
          <w:iCs/>
          <w:color w:val="000000"/>
        </w:rPr>
      </w:pPr>
      <w:r>
        <w:rPr>
          <w:b/>
          <w:bCs/>
          <w:i/>
          <w:iCs/>
          <w:color w:val="000000"/>
        </w:rPr>
      </w:r>
    </w:p>
    <w:p>
      <w:pPr>
        <w:pStyle w:val="TextBody"/>
        <w:rPr>
          <w:color w:val="FF0000"/>
        </w:rPr>
      </w:pPr>
      <w:r>
        <w:rPr/>
        <w:t xml:space="preserve">Bank Śląski posiada w swojej ofercie kredyty hipoteczne, których sprzedaż prowadzona jest przez 62 wytypowane i specjalnie przygotowane oddziały. Dużą wagę przywiązuje się </w:t>
        <w:br/>
        <w:t>do tworzenia i rozwoju sprzedaży kredytów hipotecznych za pośrednictwem zewnętrznych kanałów dystrybucji, jak na przykład sieć Agentów Nationale Nederlanden Polska. Istotnym efektem działań podejmowanych w roku 2000 było utrwalenie w świadomości potencjalnych klientów informacji o ofercie Banku adresowanej do osób inwestujących w nieruchomości mieszkaniowe.</w:t>
      </w:r>
    </w:p>
    <w:p>
      <w:pPr>
        <w:pStyle w:val="TextBody"/>
        <w:rPr>
          <w:color w:val="FF0000"/>
        </w:rPr>
      </w:pPr>
      <w:r>
        <w:rPr>
          <w:color w:val="FF0000"/>
        </w:rPr>
      </w:r>
    </w:p>
    <w:p>
      <w:pPr>
        <w:pStyle w:val="TextBody"/>
        <w:rPr/>
      </w:pPr>
      <w:r>
        <w:rPr/>
        <w:t xml:space="preserve">Wolumen kredytów hipotecznych </w:t>
      </w:r>
      <w:r>
        <w:rPr>
          <w:color w:val="000000"/>
        </w:rPr>
        <w:t>na</w:t>
      </w:r>
      <w:r>
        <w:rPr/>
        <w:t xml:space="preserve"> koniec roku 2000 przekroczył kwotę 203 mln PLN. Kredyty udzielone w PLN stanowiły 14,79 % całości portfela, udział kredytów w EURO wynosił 81,48 %, a kredytów w USD - 3,73 %.</w:t>
      </w:r>
    </w:p>
    <w:p>
      <w:pPr>
        <w:pStyle w:val="TextBody"/>
        <w:rPr/>
      </w:pPr>
      <w:r>
        <w:rPr/>
      </w:r>
    </w:p>
    <w:p>
      <w:pPr>
        <w:pStyle w:val="TextBody"/>
        <w:rPr/>
      </w:pPr>
      <w:r>
        <w:rPr/>
        <w:t xml:space="preserve">Ogólna wartość umów kredytowych podpisanych w roku 2000 wyniosła 201 mln PLN. Większość podpisanych umów kredytowych (60,24 %) dotyczy indywidualnych kredytów budowlano-hipotecznych. W październiku 2000 roku Komisja Nadzoru Bankowego wyraziła zgodę na utworzenie Śląskiego Banku Hipotecznego S.A. Nowy Bank został wpisany </w:t>
        <w:br/>
        <w:t>do rejestru handlowego 20 grudnia 2000 roku, natomiast działalność operacyjna rozpocznie się po uzyskaniu od KNB stosownego zezwolenia.</w:t>
      </w:r>
    </w:p>
    <w:p>
      <w:pPr>
        <w:pStyle w:val="Normal"/>
        <w:jc w:val="both"/>
        <w:rPr>
          <w:sz w:val="20"/>
          <w:szCs w:val="20"/>
        </w:rPr>
      </w:pPr>
      <w:r>
        <w:rPr>
          <w:sz w:val="20"/>
          <w:szCs w:val="20"/>
        </w:rPr>
      </w:r>
    </w:p>
    <w:p>
      <w:pPr>
        <w:pStyle w:val="Heading7"/>
        <w:rPr>
          <w:sz w:val="28"/>
          <w:u w:val="none"/>
        </w:rPr>
      </w:pPr>
      <w:r>
        <w:rPr>
          <w:sz w:val="28"/>
          <w:u w:val="none"/>
        </w:rPr>
        <w:t>Rynek pieniężny i kapitałowy</w:t>
      </w:r>
    </w:p>
    <w:p>
      <w:pPr>
        <w:pStyle w:val="Heading6"/>
        <w:spacing w:lineRule="auto" w:line="360"/>
        <w:rPr>
          <w:sz w:val="20"/>
          <w:szCs w:val="20"/>
          <w:u w:val="none"/>
        </w:rPr>
      </w:pPr>
      <w:r>
        <w:rPr>
          <w:sz w:val="20"/>
          <w:szCs w:val="20"/>
          <w:u w:val="none"/>
        </w:rPr>
      </w:r>
    </w:p>
    <w:p>
      <w:pPr>
        <w:pStyle w:val="Normal"/>
        <w:jc w:val="both"/>
        <w:rPr/>
      </w:pPr>
      <w:r>
        <w:rPr>
          <w:color w:val="000000"/>
        </w:rPr>
        <w:t xml:space="preserve">Bank Śląski od kilku lat jest aktywnym uczestnikiem rynku walutowego i pieniężnego. </w:t>
        <w:br/>
        <w:t xml:space="preserve">W porównaniu do roku 1999 </w:t>
      </w:r>
      <w:r>
        <w:rPr/>
        <w:t xml:space="preserve">znacznie wzrosły obroty na podstawowych instrumentach rynkowych: transakcje walutowe wzrosły o 23 %, transakcje instrumentami rynku pieniężnego wzrosły o 32 %, a papierami skarbowymi o 10 %. W roku 2000 Bank Śląski </w:t>
      </w:r>
      <w:r>
        <w:rPr>
          <w:color w:val="000000"/>
        </w:rPr>
        <w:t xml:space="preserve">znacząco powiększył swój udział w transakcjach swapami walutowymi, stając się jednym </w:t>
        <w:br/>
        <w:t xml:space="preserve">z najbardziej aktywnych banków w tym zakresie. </w:t>
      </w:r>
    </w:p>
    <w:p>
      <w:pPr>
        <w:pStyle w:val="Normal"/>
        <w:ind w:firstLine="709"/>
        <w:jc w:val="both"/>
        <w:rPr>
          <w:color w:val="000000"/>
        </w:rPr>
      </w:pPr>
      <w:r>
        <w:rPr>
          <w:color w:val="000000"/>
        </w:rPr>
      </w:r>
    </w:p>
    <w:p>
      <w:pPr>
        <w:pStyle w:val="Normal"/>
        <w:jc w:val="both"/>
        <w:rPr>
          <w:color w:val="000000"/>
        </w:rPr>
      </w:pPr>
      <w:r>
        <w:rPr>
          <w:color w:val="000000"/>
        </w:rPr>
        <w:t xml:space="preserve">Wysokie i stale rosnące obroty papierami skarbowymi zapewniają utrzymanie pozycji dealera rynku pieniężnego. </w:t>
      </w:r>
      <w:r>
        <w:rPr/>
        <w:t>Na koniec grudnia 2000 roku udział Banku w rynku pierwotnym bonów skarbowych wyniósł 3,1 %.</w:t>
      </w:r>
    </w:p>
    <w:p>
      <w:pPr>
        <w:pStyle w:val="TextBody"/>
        <w:rPr>
          <w:color w:val="000000"/>
        </w:rPr>
      </w:pPr>
      <w:r>
        <w:rPr>
          <w:color w:val="000000"/>
        </w:rPr>
      </w:r>
    </w:p>
    <w:p>
      <w:pPr>
        <w:pStyle w:val="TextBody"/>
        <w:rPr/>
      </w:pPr>
      <w:r>
        <w:rPr/>
        <w:t>Wartość aktywów złotowych zarządzanych przez Departament Skarbu wyniosła na koniec 2000 roku 5,4 mld PLN. Oznacza to wzrost w stosunku do grudnia 1999 roku o 2,1 mld PLN, co jest wynikiem znacznego wzrostu akcji depozytowej prowadzonej przez Bank.</w:t>
      </w:r>
    </w:p>
    <w:p>
      <w:pPr>
        <w:pStyle w:val="TextBody"/>
        <w:rPr/>
      </w:pPr>
      <w:r>
        <w:rPr/>
      </w:r>
    </w:p>
    <w:p>
      <w:pPr>
        <w:pStyle w:val="TextBody"/>
        <w:rPr/>
      </w:pPr>
      <w:r>
        <w:rPr/>
        <w:t xml:space="preserve">W roku 2000 odnotowano wzrost sprzedaży produktów skarbowych dla klientów. </w:t>
        <w:br/>
        <w:t xml:space="preserve">Znaczący udział w sprzedaży miały transakcje wymiany walutowej (zarówno standardowe </w:t>
        <w:br/>
        <w:t xml:space="preserve">jak i negocjowane) oraz transakcje pochodne. Przychody z tytułu sprzedaży transakcji forward nierzeczywisty (ZRK) wzrosły w 2000 roku o 57 %.  Ze względu na wysokie realne stopy procentowe z dużym powodzeniem sprzedawano negocjowane produkty depozytowe. </w:t>
      </w:r>
    </w:p>
    <w:p>
      <w:pPr>
        <w:pStyle w:val="Heading7"/>
        <w:rPr>
          <w:sz w:val="24"/>
        </w:rPr>
      </w:pPr>
      <w:r>
        <w:rPr>
          <w:sz w:val="24"/>
        </w:rPr>
      </w:r>
    </w:p>
    <w:p>
      <w:pPr>
        <w:pStyle w:val="Heading8"/>
        <w:rPr>
          <w:i w:val="false"/>
          <w:i w:val="false"/>
          <w:iCs/>
          <w:color w:val="000000"/>
        </w:rPr>
      </w:pPr>
      <w:r>
        <w:rPr>
          <w:i w:val="false"/>
          <w:iCs/>
          <w:color w:val="000000"/>
        </w:rPr>
        <w:t>Wsparcie sprzedaży</w:t>
      </w:r>
    </w:p>
    <w:p>
      <w:pPr>
        <w:pStyle w:val="Normal"/>
        <w:rPr>
          <w:i/>
          <w:i/>
          <w:iCs/>
          <w:color w:val="000000"/>
        </w:rPr>
      </w:pPr>
      <w:r>
        <w:rPr>
          <w:i/>
          <w:iCs/>
          <w:color w:val="000000"/>
        </w:rPr>
      </w:r>
    </w:p>
    <w:p>
      <w:pPr>
        <w:pStyle w:val="TextBody"/>
        <w:rPr>
          <w:color w:val="000000"/>
        </w:rPr>
      </w:pPr>
      <w:r>
        <w:rPr>
          <w:color w:val="000000"/>
        </w:rPr>
        <w:t>Sprzedaż produktów bankowych realizowana przez komercyjną część Banku znajduje aktywne wsparcie ze strony  obszaru operacyjnego, informatycznego i marketingowego.</w:t>
      </w:r>
    </w:p>
    <w:p>
      <w:pPr>
        <w:pStyle w:val="Normal"/>
        <w:jc w:val="both"/>
        <w:rPr>
          <w:color w:val="000000"/>
        </w:rPr>
      </w:pPr>
      <w:r>
        <w:rPr>
          <w:color w:val="000000"/>
        </w:rPr>
      </w:r>
    </w:p>
    <w:p>
      <w:pPr>
        <w:pStyle w:val="Normal"/>
        <w:jc w:val="both"/>
        <w:rPr>
          <w:b/>
          <w:b/>
          <w:bCs/>
          <w:i/>
          <w:i/>
          <w:iCs/>
          <w:color w:val="000000"/>
        </w:rPr>
      </w:pPr>
      <w:r>
        <w:rPr>
          <w:b/>
          <w:bCs/>
          <w:i/>
          <w:iCs/>
          <w:color w:val="000000"/>
        </w:rPr>
        <w:t>Wsparcie operacyjne</w:t>
      </w:r>
    </w:p>
    <w:p>
      <w:pPr>
        <w:pStyle w:val="Normal"/>
        <w:jc w:val="both"/>
        <w:rPr>
          <w:b/>
          <w:b/>
          <w:bCs/>
          <w:i/>
          <w:i/>
          <w:iCs/>
          <w:color w:val="000000"/>
        </w:rPr>
      </w:pPr>
      <w:r>
        <w:rPr>
          <w:b/>
          <w:bCs/>
          <w:i/>
          <w:iCs/>
          <w:color w:val="000000"/>
        </w:rPr>
      </w:r>
    </w:p>
    <w:p>
      <w:pPr>
        <w:pStyle w:val="TextBody"/>
        <w:rPr/>
      </w:pPr>
      <w:r>
        <w:rPr/>
        <w:t xml:space="preserve">Wzrost liczby klientów oraz wolumenu transakcji skutkuje przyrostem dochodu </w:t>
        <w:br/>
        <w:t xml:space="preserve">i umocnieniem pozycji Banku Śląskiego na rynku, z drugiej jednak strony powoduje znaczny wzrost pracochłonności w przypadku wykorzystywania tradycyjnych metod obsługi transakcji. W celu stworzenia infrastruktury dla automatyzacji przetwarzania standardowych dokumentów papierowych w 2000 roku kontynuowany był jeden z kluczowych projektów </w:t>
        <w:br/>
        <w:t>w Banku - Projekt Płatności Automatycznych. Pełne wdrożenie wypracowanych rozwiązań spowoduje spadek kosztów przetwarzania pojedynczych dokumentów oraz poprawi efektywność procesu centralizacji i ja</w:t>
        <w:softHyphen/>
        <w:t xml:space="preserve">kość dokumentów dostarczanych klientom. </w:t>
      </w:r>
    </w:p>
    <w:p>
      <w:pPr>
        <w:pStyle w:val="Normal"/>
        <w:jc w:val="both"/>
        <w:rPr/>
      </w:pPr>
      <w:r>
        <w:rPr/>
      </w:r>
    </w:p>
    <w:p>
      <w:pPr>
        <w:pStyle w:val="Normal"/>
        <w:jc w:val="both"/>
        <w:rPr/>
      </w:pPr>
      <w:r>
        <w:rPr/>
        <w:t xml:space="preserve">W połowie roku 2000 rozpoczęło się pilotażowe wdrożenie Systemu Masowych Płatności </w:t>
        <w:br/>
        <w:t>w Centrum Rozliczeniowym. Dotychczasowe zastosowania pozwalają na przetwarzanie bezgotówkowych transakcji wychodzących w oparciu o standardowe i niestandardowe dokumenty. Obecnie trwają prace w zakresie wprowadzenia rozwiązań dotyczących przetwarzania transakcji przychodzących, jak również w zakresie projektowania i wdrażania scentralizowanego systemu generowania wyciągów. Projekt zajmuje się również opracowywaniem procedur oraz szkoleniem użytkowników w związku z wprowadzanymi zmianami technologicznymi.</w:t>
      </w:r>
    </w:p>
    <w:p>
      <w:pPr>
        <w:pStyle w:val="TextBodyIndent"/>
        <w:rPr/>
      </w:pPr>
      <w:r>
        <w:rPr/>
      </w:r>
    </w:p>
    <w:p>
      <w:pPr>
        <w:pStyle w:val="TextBodyIndent"/>
        <w:rPr>
          <w:color w:val="000000"/>
        </w:rPr>
      </w:pPr>
      <w:r>
        <w:rPr>
          <w:color w:val="000000"/>
        </w:rPr>
        <w:t xml:space="preserve">W ramach wsparcia operacyjnego w roku 2000 podjęte zostały prace nad rozszerzeniem funkcjonalności systemu MultiCash i modułu polecenia zapłaty. W zakresie realizacji obsługi zleceń płatniczych odnotowano bowiem znaczący wzrost wolumenu transakcji obsługiwanych kanałami elektronicznymi. Obecnie za pomocą systemów bankowości elektronicznej realizowanych jest w Banku Śląskim ponad 30 % ogólnej liczby transakcji płatniczych.   </w:t>
      </w:r>
    </w:p>
    <w:p>
      <w:pPr>
        <w:pStyle w:val="Normal"/>
        <w:rPr>
          <w:b/>
          <w:b/>
          <w:bCs/>
          <w:i/>
          <w:i/>
          <w:iCs/>
          <w:color w:val="3366FF"/>
        </w:rPr>
      </w:pPr>
      <w:r>
        <w:rPr>
          <w:b/>
          <w:bCs/>
          <w:i/>
          <w:iCs/>
          <w:color w:val="3366FF"/>
        </w:rPr>
      </w:r>
    </w:p>
    <w:p>
      <w:pPr>
        <w:pStyle w:val="Normal"/>
        <w:rPr>
          <w:b/>
          <w:b/>
          <w:bCs/>
          <w:i/>
          <w:i/>
          <w:iCs/>
          <w:color w:val="000000"/>
        </w:rPr>
      </w:pPr>
      <w:r>
        <w:rPr>
          <w:b/>
          <w:bCs/>
          <w:i/>
          <w:iCs/>
          <w:color w:val="000000"/>
        </w:rPr>
        <w:t>Wsparcie informatyczne</w:t>
      </w:r>
    </w:p>
    <w:p>
      <w:pPr>
        <w:pStyle w:val="Normal"/>
        <w:jc w:val="both"/>
        <w:rPr>
          <w:b/>
          <w:b/>
          <w:bCs/>
          <w:i/>
          <w:i/>
          <w:iCs/>
          <w:color w:val="000000"/>
        </w:rPr>
      </w:pPr>
      <w:r>
        <w:rPr>
          <w:b/>
          <w:bCs/>
          <w:i/>
          <w:iCs/>
          <w:color w:val="000000"/>
        </w:rPr>
      </w:r>
    </w:p>
    <w:p>
      <w:pPr>
        <w:pStyle w:val="Normal"/>
        <w:jc w:val="both"/>
        <w:rPr/>
      </w:pPr>
      <w:r>
        <w:rPr>
          <w:color w:val="000000"/>
        </w:rPr>
        <w:t xml:space="preserve">Bank Śląski działa na bazie scentralizowanego systemu informatycznego, dzięki czemu klienci mogą dysponować swoimi środkami z dowolnego miejsca, w których znajdują się placówki Banku. Potwierdzeniem wysokiego poziomu w obszarze IT była pierwsza pozycja </w:t>
      </w:r>
      <w:r>
        <w:rPr/>
        <w:t>dla Banku Śląskiego w rankingu na najbardziej zinformatyzowany bank organizowanego przez czasopisma ˝Teleinfo˝.</w:t>
      </w:r>
    </w:p>
    <w:p>
      <w:pPr>
        <w:pStyle w:val="Normal"/>
        <w:jc w:val="both"/>
        <w:rPr/>
      </w:pPr>
      <w:r>
        <w:rPr/>
      </w:r>
    </w:p>
    <w:p>
      <w:pPr>
        <w:pStyle w:val="Normal"/>
        <w:jc w:val="both"/>
        <w:rPr>
          <w:color w:val="000000"/>
        </w:rPr>
      </w:pPr>
      <w:r>
        <w:rPr>
          <w:color w:val="000000"/>
        </w:rPr>
        <w:t xml:space="preserve">W roku 2000 w ramach realizowania procesów wsparcia informatycznego dokonano modyfikacji w głównej aplikacji bankowej ICBS. Pozwoliło to na rozszerzenie możliwości automatycznego naliczania opłat i prowizji transakcyjnych oraz rezerw celowych </w:t>
        <w:br/>
        <w:t>na należności.</w:t>
      </w:r>
    </w:p>
    <w:p>
      <w:pPr>
        <w:pStyle w:val="Normal"/>
        <w:jc w:val="both"/>
        <w:rPr>
          <w:color w:val="000000"/>
        </w:rPr>
      </w:pPr>
      <w:r>
        <w:rPr>
          <w:color w:val="000000"/>
        </w:rPr>
      </w:r>
    </w:p>
    <w:p>
      <w:pPr>
        <w:pStyle w:val="Normal"/>
        <w:jc w:val="both"/>
        <w:rPr/>
      </w:pPr>
      <w:r>
        <w:rPr>
          <w:color w:val="000000"/>
        </w:rPr>
        <w:t xml:space="preserve">W roku 2000 podjęto działania, których efektem było wdrożenie nowego modułu </w:t>
      </w:r>
      <w:r>
        <w:rPr/>
        <w:t xml:space="preserve">dokonującego oceny zdolności kredytowej klienta detalicznego oraz udoskonalenie procesu zakładania rachunku. Dokonano także modyfikacji pozwalającej na sprawniejszą obsługę kart płatniczych (MAESTRO, Visa Electron) oraz kont oszczędnościowo-rozliczeniowych (ROR). W roku 2000 podjęto niezbędne działania zmierzające do przygotowania Banku </w:t>
        <w:br/>
        <w:t xml:space="preserve">do współpracy z Biurem Informacji Kredytowej, dzięki czemu możliwe będzie korzystanie </w:t>
        <w:br/>
        <w:t>z ogólnopolskiej informacji o kredytobiorcach i ich kredytach.</w:t>
      </w:r>
    </w:p>
    <w:p>
      <w:pPr>
        <w:pStyle w:val="Normal"/>
        <w:jc w:val="both"/>
        <w:rPr/>
      </w:pPr>
      <w:r>
        <w:rPr/>
      </w:r>
    </w:p>
    <w:p>
      <w:pPr>
        <w:pStyle w:val="Normal"/>
        <w:jc w:val="both"/>
        <w:rPr/>
      </w:pPr>
      <w:r>
        <w:rPr/>
        <w:t xml:space="preserve">W roku 2000 wdrożono bankowy system Intranet, dzięki czemu znacząco usprawniony został systemu komunikacji wewnątrzbankowej. System składający się z serwisów informacyjnych oraz jednolitego systemu pocztowego, stwarza możliwość znacznego ograniczenia obiegu informacji papierowej. </w:t>
      </w:r>
    </w:p>
    <w:p>
      <w:pPr>
        <w:pStyle w:val="Normal"/>
        <w:jc w:val="both"/>
        <w:rPr/>
      </w:pPr>
      <w:r>
        <w:rPr/>
      </w:r>
    </w:p>
    <w:p>
      <w:pPr>
        <w:pStyle w:val="TextBody"/>
        <w:rPr/>
      </w:pPr>
      <w:r>
        <w:rPr/>
        <w:t xml:space="preserve">Bank Śląski w 2000 roku brał udział w realizacji projektów we współpracy z innymi podmiotami Grupy ING. Wśród kluczowych projektów znalazły się Internet Vortal, CallCenter, karty kredytowe dla klientów Towarzystwa Ubezpieczeń na Życie Nationale Nederlanden. </w:t>
      </w:r>
    </w:p>
    <w:p>
      <w:pPr>
        <w:pStyle w:val="TextBody"/>
        <w:rPr/>
      </w:pPr>
      <w:r>
        <w:rPr/>
      </w:r>
    </w:p>
    <w:p>
      <w:pPr>
        <w:pStyle w:val="TextBody"/>
        <w:rPr/>
      </w:pPr>
      <w:r>
        <w:rPr/>
        <w:t>Bank Śląski w roku 2000 kontynuował budowę nowego Centrum Komputerowego. Celem inwestycji jest zapewnienie odpowiedniego środowiska technicznego oraz dobrego poziomu bezpieczeństwa systemu informatycznego i scentralizowanej infrastruktury informatycznej Banku.</w:t>
      </w:r>
    </w:p>
    <w:p>
      <w:pPr>
        <w:pStyle w:val="Normal"/>
        <w:jc w:val="both"/>
        <w:rPr/>
      </w:pPr>
      <w:r>
        <w:rPr/>
      </w:r>
    </w:p>
    <w:p>
      <w:pPr>
        <w:pStyle w:val="Normal"/>
        <w:rPr>
          <w:b/>
          <w:b/>
          <w:bCs/>
          <w:i/>
          <w:i/>
          <w:iCs/>
          <w:color w:val="000000"/>
        </w:rPr>
      </w:pPr>
      <w:r>
        <w:rPr>
          <w:b/>
          <w:bCs/>
          <w:i/>
          <w:iCs/>
          <w:color w:val="000000"/>
        </w:rPr>
        <w:t>Marketing</w:t>
      </w:r>
    </w:p>
    <w:p>
      <w:pPr>
        <w:pStyle w:val="Normal"/>
        <w:jc w:val="both"/>
        <w:rPr>
          <w:b/>
          <w:b/>
          <w:bCs/>
          <w:i/>
          <w:i/>
          <w:iCs/>
          <w:color w:val="000000"/>
        </w:rPr>
      </w:pPr>
      <w:r>
        <w:rPr>
          <w:b/>
          <w:bCs/>
          <w:i/>
          <w:iCs/>
          <w:color w:val="000000"/>
        </w:rPr>
      </w:r>
    </w:p>
    <w:p>
      <w:pPr>
        <w:pStyle w:val="Normal"/>
        <w:jc w:val="both"/>
        <w:rPr/>
      </w:pPr>
      <w:r>
        <w:rPr/>
        <w:t>W roku 2000 główny nacisk położony został na promocję konta osobistego. Służyły temu dwie ogólnopolskie kampanie: wakacyjna — karty VISA Electron pod hasłem ˝</w:t>
      </w:r>
      <w:r>
        <w:rPr>
          <w:i/>
          <w:iCs/>
        </w:rPr>
        <w:t>Wodoodporne pieniądze”</w:t>
      </w:r>
      <w:r>
        <w:rPr/>
        <w:t xml:space="preserve"> oraz świąteczna — </w:t>
      </w:r>
      <w:r>
        <w:rPr>
          <w:i/>
          <w:iCs/>
        </w:rPr>
        <w:t>“Karta Maestro w prezencie świątecznym”</w:t>
      </w:r>
      <w:r>
        <w:rPr/>
        <w:t xml:space="preserve">. </w:t>
      </w:r>
    </w:p>
    <w:p>
      <w:pPr>
        <w:pStyle w:val="Normal"/>
        <w:jc w:val="both"/>
        <w:rPr/>
      </w:pPr>
      <w:r>
        <w:rPr/>
        <w:br/>
        <w:t xml:space="preserve">W październiku 2000 r. miała miejsce ogólnopolska kampania telewizyjna </w:t>
      </w:r>
      <w:r>
        <w:rPr>
          <w:i/>
          <w:iCs/>
        </w:rPr>
        <w:t xml:space="preserve">“W 30 sekund dookoła świata”, </w:t>
      </w:r>
      <w:r>
        <w:rPr/>
        <w:t>która miała na celu wykreowanie wizerunku Banku Śląskiego jako członka</w:t>
        <w:br/>
        <w:t xml:space="preserve">międzynarodowej grupy ING. </w:t>
      </w:r>
    </w:p>
    <w:p>
      <w:pPr>
        <w:pStyle w:val="Normal"/>
        <w:jc w:val="both"/>
        <w:rPr/>
      </w:pPr>
      <w:r>
        <w:rPr/>
      </w:r>
    </w:p>
    <w:p>
      <w:pPr>
        <w:pStyle w:val="Normal"/>
        <w:jc w:val="both"/>
        <w:rPr/>
      </w:pPr>
      <w:r>
        <w:rPr/>
        <w:t>Przez cały rok prowadzone były intensywne działania z zakresu marketingu bezpośredniego. Przykładem może być promocja wprowadzająca nowy produkt - kartę kredytową VISA Electron.</w:t>
      </w:r>
    </w:p>
    <w:p>
      <w:pPr>
        <w:pStyle w:val="Normal"/>
        <w:jc w:val="both"/>
        <w:rPr/>
      </w:pPr>
      <w:r>
        <w:rPr/>
      </w:r>
    </w:p>
    <w:p>
      <w:pPr>
        <w:pStyle w:val="Normal"/>
        <w:jc w:val="both"/>
        <w:rPr/>
      </w:pPr>
      <w:r>
        <w:rPr/>
        <w:t xml:space="preserve">Tradycyjnie Bank Śląski angażował się finansowo w ważne przedsięwzięcia  kulturalne </w:t>
        <w:br/>
        <w:t xml:space="preserve">i społeczne: </w:t>
      </w:r>
    </w:p>
    <w:p>
      <w:pPr>
        <w:pStyle w:val="Normal"/>
        <w:numPr>
          <w:ilvl w:val="0"/>
          <w:numId w:val="2"/>
        </w:numPr>
        <w:jc w:val="both"/>
        <w:rPr/>
      </w:pPr>
      <w:r>
        <w:rPr/>
        <w:t xml:space="preserve">wspólnie z jednostkami grupy ING sponsorował specjalną nagrodę w Konkursie Chopinowskim, </w:t>
      </w:r>
    </w:p>
    <w:p>
      <w:pPr>
        <w:pStyle w:val="Normal"/>
        <w:numPr>
          <w:ilvl w:val="0"/>
          <w:numId w:val="2"/>
        </w:numPr>
        <w:jc w:val="both"/>
        <w:rPr/>
      </w:pPr>
      <w:r>
        <w:rPr/>
        <w:t xml:space="preserve">pomagał w organizacji cyklu seminariów </w:t>
      </w:r>
      <w:r>
        <w:rPr>
          <w:i/>
          <w:iCs/>
        </w:rPr>
        <w:t>“Europa dla młodych”</w:t>
      </w:r>
      <w:r>
        <w:rPr/>
        <w:t xml:space="preserve"> organizowanych przez Europejskie Stowarzyszenie Młodzieży Akademickiej, </w:t>
      </w:r>
    </w:p>
    <w:p>
      <w:pPr>
        <w:pStyle w:val="Normal"/>
        <w:numPr>
          <w:ilvl w:val="0"/>
          <w:numId w:val="2"/>
        </w:numPr>
        <w:jc w:val="both"/>
        <w:rPr/>
      </w:pPr>
      <w:r>
        <w:rPr/>
        <w:t xml:space="preserve">uczestniczył w akcji charytatywnej wspierającą walkę z rakiem piersi </w:t>
      </w:r>
      <w:r>
        <w:rPr>
          <w:i/>
          <w:iCs/>
        </w:rPr>
        <w:t>“Różowa Wstążka”</w:t>
      </w:r>
      <w:r>
        <w:rPr/>
        <w:t xml:space="preserve">, </w:t>
      </w:r>
    </w:p>
    <w:p>
      <w:pPr>
        <w:pStyle w:val="Normal"/>
        <w:numPr>
          <w:ilvl w:val="0"/>
          <w:numId w:val="2"/>
        </w:numPr>
        <w:jc w:val="both"/>
        <w:rPr/>
      </w:pPr>
      <w:r>
        <w:rPr/>
        <w:t xml:space="preserve">kontynuował rozpoczętą w 1997 roku współpracę z Narodową Orkiestrą Symfoniczną Polskiego Radia w Katowicach, której efektem były trzy koncerty dla klientów Banku.  </w:t>
      </w:r>
    </w:p>
    <w:p>
      <w:pPr>
        <w:pStyle w:val="Normal"/>
        <w:rPr/>
      </w:pPr>
      <w:r>
        <w:rPr/>
      </w:r>
    </w:p>
    <w:p>
      <w:pPr>
        <w:pStyle w:val="Heading7"/>
        <w:rPr/>
      </w:pPr>
      <w:r>
        <w:rPr/>
      </w:r>
    </w:p>
    <w:p>
      <w:pPr>
        <w:pStyle w:val="Normal"/>
        <w:rPr/>
      </w:pPr>
      <w:r>
        <w:rPr/>
      </w:r>
    </w:p>
    <w:p>
      <w:pPr>
        <w:pStyle w:val="Normal"/>
        <w:rPr/>
      </w:pPr>
      <w:r>
        <w:rPr/>
      </w:r>
    </w:p>
    <w:p>
      <w:pPr>
        <w:pStyle w:val="TextBody"/>
        <w:rPr/>
      </w:pPr>
      <w:r>
        <w:rPr>
          <w:b/>
          <w:bCs/>
          <w:color w:val="000000"/>
          <w:sz w:val="28"/>
          <w:szCs w:val="28"/>
        </w:rPr>
        <w:t>Kierunki rozwoju w roku 2001</w:t>
      </w:r>
    </w:p>
    <w:p>
      <w:pPr>
        <w:pStyle w:val="TextBody"/>
        <w:rPr>
          <w:b/>
          <w:b/>
          <w:bCs/>
          <w:color w:val="000000"/>
          <w:sz w:val="28"/>
          <w:szCs w:val="28"/>
        </w:rPr>
      </w:pPr>
      <w:r>
        <w:rPr>
          <w:b/>
          <w:bCs/>
          <w:color w:val="000000"/>
          <w:sz w:val="28"/>
          <w:szCs w:val="28"/>
        </w:rPr>
      </w:r>
    </w:p>
    <w:p>
      <w:pPr>
        <w:pStyle w:val="TextBody"/>
        <w:rPr>
          <w:color w:val="000000"/>
        </w:rPr>
      </w:pPr>
      <w:r>
        <w:rPr>
          <w:color w:val="000000"/>
        </w:rPr>
        <w:t>Jednym z głównych projektów realizowanych w roku 2001 przez Bank Śląski będzie integracja z Oddziałem ING w Warszawie, mająca istotne znaczenie dla umacniania pozycji Banku na rynku usług finansowych. Ważnym wydarzeniem w roku 2001 będzie również rozpoczęcie działalności operacyjnej przez Śląski Bank Hipoteczny. Ponadto rok 2001 stanowił będzie również kontynuację realizacji strategii rozwoju Banku, zakładającej oferowanie pełnego zakresu usług dla klienta korporacyjnego i detalicznego przy użyciu różnych kanałów dystrybucji.</w:t>
      </w:r>
    </w:p>
    <w:p>
      <w:pPr>
        <w:pStyle w:val="TextBody"/>
        <w:rPr>
          <w:color w:val="000000"/>
        </w:rPr>
      </w:pPr>
      <w:r>
        <w:rPr>
          <w:color w:val="000000"/>
        </w:rPr>
      </w:r>
    </w:p>
    <w:p>
      <w:pPr>
        <w:pStyle w:val="TextBody"/>
        <w:rPr>
          <w:color w:val="000000"/>
        </w:rPr>
      </w:pPr>
      <w:r>
        <w:rPr>
          <w:color w:val="000000"/>
        </w:rPr>
        <w:t xml:space="preserve">W roku 2001 Bank będzie kontynuował rozwój sieci placówek. Na terenach </w:t>
        <w:br/>
        <w:t>o wysokim potencjale planuje się uruchomić 28 nowych oddziałów. Dla zapewnienia odpowiedniej obsługi dużych podmiotów gospodarczych Bank zamierza uruchomić 5 nowych Centrów Bankowości Korporacyjnej. Wzrośnie także liczba produktów oferowanych przez Agentów ubezpieczeniowych Nationale Nederlanden.</w:t>
      </w:r>
    </w:p>
    <w:p>
      <w:pPr>
        <w:pStyle w:val="TextBody"/>
        <w:rPr>
          <w:color w:val="000000"/>
        </w:rPr>
      </w:pPr>
      <w:r>
        <w:rPr>
          <w:color w:val="000000"/>
        </w:rPr>
        <w:t xml:space="preserve"> </w:t>
      </w:r>
      <w:r>
        <w:rPr>
          <w:color w:val="000000"/>
        </w:rPr>
        <w:tab/>
      </w:r>
    </w:p>
    <w:p>
      <w:pPr>
        <w:pStyle w:val="TextBody"/>
        <w:rPr>
          <w:color w:val="000000"/>
        </w:rPr>
      </w:pPr>
      <w:r>
        <w:rPr>
          <w:color w:val="000000"/>
        </w:rPr>
        <w:t>Równolegle z rozwojem sieci, uruchamiane będą kolejne elektroniczne kanały dystrybucji usług bankowych. Od marca 2001 roku Bank uruchomił system bankowości internetowej, w</w:t>
        <w:br/>
        <w:t xml:space="preserve"> roku 2001 zostanie również utworzone nowoczesne call centre, które będzie pełniło rolę wsparcia dla elektronicznych kanałów dystrybucji oraz funkcję akwizycyjną.</w:t>
      </w:r>
    </w:p>
    <w:p>
      <w:pPr>
        <w:pStyle w:val="TextBody"/>
        <w:rPr>
          <w:color w:val="000000"/>
        </w:rPr>
      </w:pPr>
      <w:r>
        <w:rPr>
          <w:color w:val="000000"/>
        </w:rPr>
      </w:r>
    </w:p>
    <w:p>
      <w:pPr>
        <w:pStyle w:val="TextBody"/>
        <w:rPr>
          <w:color w:val="000000"/>
        </w:rPr>
      </w:pPr>
      <w:r>
        <w:rPr>
          <w:color w:val="000000"/>
        </w:rPr>
        <w:t>W obszarze detalicznym w roku 2001 Bank będzie ulepszał dotychczasową politykę produktową i dystrybucyjną. W szczególności realizowane będą prace w kierunku: oferty zorientowanej na rynek i klienta, pogłębionej segmentacji rynku, nowej koncepcji oferty ROR, wykorzystania nowych technologii i sieci Agentów NN, uproszczenia struktury produktów oraz istniejących procedur obsługi. Działania te uwzględniały będą realizację polityki synergii Grupy ING oraz zmianę prezentacji oferty Banku w kontekście Grupy ING.</w:t>
      </w:r>
    </w:p>
    <w:p>
      <w:pPr>
        <w:pStyle w:val="TextBody"/>
        <w:rPr>
          <w:color w:val="000000"/>
        </w:rPr>
      </w:pPr>
      <w:r>
        <w:rPr>
          <w:color w:val="000000"/>
        </w:rPr>
        <w:tab/>
      </w:r>
    </w:p>
    <w:p>
      <w:pPr>
        <w:pStyle w:val="TextBody"/>
        <w:rPr>
          <w:color w:val="000000"/>
        </w:rPr>
      </w:pPr>
      <w:r>
        <w:rPr>
          <w:color w:val="000000"/>
        </w:rPr>
        <w:t xml:space="preserve">W obszarze bankowości korporacyjnej w roku 2001 Bank wprowadzi pakiet produktowy </w:t>
      </w:r>
      <w:r>
        <w:rPr>
          <w:i/>
          <w:iCs/>
          <w:color w:val="000000"/>
        </w:rPr>
        <w:t xml:space="preserve">Zysk </w:t>
      </w:r>
      <w:r>
        <w:rPr>
          <w:color w:val="000000"/>
        </w:rPr>
        <w:t xml:space="preserve">dla małych i średnich przedsiębiorstw oraz będzie rozszerzał ofertę dla eksporterów </w:t>
        <w:br/>
        <w:t xml:space="preserve">w zakresie dyskonta należności eksportowych. Dla klientów korzystających z systemów bankowości elektronicznej udostępniony zostanie nowy produkt - lokata elektroniczna </w:t>
        <w:br/>
        <w:t>dla firm</w:t>
      </w:r>
      <w:r>
        <w:rPr>
          <w:i/>
          <w:iCs/>
          <w:color w:val="000000"/>
        </w:rPr>
        <w:t>.</w:t>
      </w:r>
    </w:p>
    <w:p>
      <w:pPr>
        <w:pStyle w:val="TextBody"/>
        <w:rPr>
          <w:color w:val="000000"/>
        </w:rPr>
      </w:pPr>
      <w:r>
        <w:rPr>
          <w:color w:val="000000"/>
        </w:rPr>
      </w:r>
    </w:p>
    <w:p>
      <w:pPr>
        <w:pStyle w:val="TextBody"/>
        <w:rPr>
          <w:color w:val="000000"/>
          <w:sz w:val="20"/>
          <w:szCs w:val="20"/>
        </w:rPr>
      </w:pPr>
      <w:r>
        <w:rPr>
          <w:color w:val="000000"/>
        </w:rPr>
        <w:t xml:space="preserve">W roku 2001 Bank Śląski zamierza wprowadzić nowe usługi: </w:t>
      </w:r>
      <w:r>
        <w:rPr>
          <w:i/>
          <w:iCs/>
          <w:color w:val="000000"/>
        </w:rPr>
        <w:t xml:space="preserve">Euro Navigator MT 101/MT 940 </w:t>
      </w:r>
      <w:r>
        <w:rPr>
          <w:color w:val="000000"/>
        </w:rPr>
        <w:t xml:space="preserve">umożliwiająca klientom zarządzanie z zagranicy rachunkiem bankowym prowadzonym </w:t>
        <w:br/>
        <w:t xml:space="preserve">w Banku oraz </w:t>
      </w:r>
      <w:r>
        <w:rPr>
          <w:i/>
          <w:iCs/>
          <w:color w:val="000000"/>
        </w:rPr>
        <w:t>cash pool - z</w:t>
      </w:r>
      <w:r>
        <w:rPr>
          <w:color w:val="000000"/>
        </w:rPr>
        <w:t>apewniająca kompleksową obsługę.</w:t>
      </w:r>
    </w:p>
    <w:p>
      <w:pPr>
        <w:pStyle w:val="Heading1"/>
        <w:ind w:right="72" w:hanging="0"/>
        <w:rPr>
          <w:color w:val="000000"/>
          <w:sz w:val="20"/>
          <w:szCs w:val="20"/>
        </w:rPr>
      </w:pPr>
      <w:r>
        <w:rPr>
          <w:color w:val="000000"/>
          <w:sz w:val="20"/>
          <w:szCs w:val="20"/>
        </w:rPr>
      </w:r>
    </w:p>
    <w:p>
      <w:pPr>
        <w:pStyle w:val="Heading1"/>
        <w:ind w:right="72" w:hanging="0"/>
        <w:rPr>
          <w:sz w:val="28"/>
          <w:u w:val="single"/>
        </w:rPr>
      </w:pPr>
      <w:r>
        <w:rPr>
          <w:sz w:val="28"/>
          <w:u w:val="single"/>
        </w:rPr>
        <w:t>Dom Maklerski Banku Śląskiego SA</w:t>
      </w:r>
    </w:p>
    <w:p>
      <w:pPr>
        <w:pStyle w:val="BodyText2"/>
        <w:rPr>
          <w:b/>
          <w:b/>
          <w:i/>
          <w:i/>
          <w:sz w:val="28"/>
          <w:u w:val="single"/>
        </w:rPr>
      </w:pPr>
      <w:r>
        <w:rPr>
          <w:b/>
          <w:i/>
          <w:sz w:val="28"/>
          <w:u w:val="single"/>
        </w:rPr>
      </w:r>
    </w:p>
    <w:p>
      <w:pPr>
        <w:pStyle w:val="BodyText2"/>
        <w:rPr>
          <w:b/>
          <w:b/>
          <w:iCs/>
          <w:sz w:val="28"/>
        </w:rPr>
      </w:pPr>
      <w:r>
        <w:rPr>
          <w:b/>
          <w:iCs/>
          <w:sz w:val="28"/>
        </w:rPr>
        <w:t>Rynek papierów wartościowych w 2000 roku</w:t>
      </w:r>
    </w:p>
    <w:p>
      <w:pPr>
        <w:pStyle w:val="BodyText2"/>
        <w:ind w:right="-285" w:hanging="567"/>
        <w:rPr>
          <w:b/>
          <w:b/>
          <w:iCs/>
          <w:sz w:val="28"/>
        </w:rPr>
      </w:pPr>
      <w:r>
        <w:rPr>
          <w:b/>
          <w:iCs/>
          <w:sz w:val="28"/>
        </w:rPr>
      </w:r>
    </w:p>
    <w:p>
      <w:pPr>
        <w:pStyle w:val="TextBody"/>
        <w:rPr/>
      </w:pPr>
      <w:r>
        <w:rPr/>
        <w:t xml:space="preserve">Porównując grudzień do stycznia 2000 roku główne indeksy rynku giełdowego w Polsce </w:t>
        <w:br/>
        <w:t xml:space="preserve">nie uległy  znaczącej zmianie, jednakże rok ten nie zapisze się dobrze w pamięci wielu inwestorów. </w:t>
      </w:r>
    </w:p>
    <w:p>
      <w:pPr>
        <w:pStyle w:val="Normal"/>
        <w:jc w:val="both"/>
        <w:rPr/>
      </w:pPr>
      <w:r>
        <w:rPr/>
      </w:r>
    </w:p>
    <w:p>
      <w:pPr>
        <w:pStyle w:val="Normal"/>
        <w:jc w:val="both"/>
        <w:rPr/>
      </w:pPr>
      <w:r>
        <w:rPr/>
        <w:t xml:space="preserve">W centrum uwagi w minionym roku znalazły się spółki zaliczane do segmentu innowacyjnych technologii. Przez pierwsze trzy miesiące zyskiwały one dynamicznie </w:t>
        <w:br/>
        <w:t xml:space="preserve">na wartości. Należały one do liderów wzrostów, później jednak wyznaczały rytm spadkom. Koniunkturę spółek IT (opisaną przez nowy indeks TechWig) cechowały duże wahania giełdowych indeksów. Inwestorzy kupowali tzw. „nową ekonomię”, a przyszłość związaną z internetem porównywano z wynalezieniem radia. </w:t>
      </w:r>
    </w:p>
    <w:p>
      <w:pPr>
        <w:pStyle w:val="Normal"/>
        <w:jc w:val="both"/>
        <w:rPr/>
      </w:pPr>
      <w:r>
        <w:rPr/>
      </w:r>
    </w:p>
    <w:p>
      <w:pPr>
        <w:pStyle w:val="Normal"/>
        <w:jc w:val="both"/>
        <w:rPr/>
      </w:pPr>
      <w:r>
        <w:rPr/>
        <w:t xml:space="preserve">Dnia 27 marca 2000 roku WIG pokonał dotychczasowe maksimum z marca 1994 roku osiągając wartość 22.868,4 pkt. Rozpoczęta później korekta trwała aż siedem miesięcy. Dopiero ostatnie dwa i pół miesiąca ubiegłego roku przyniosły długo oczekiwane przez inwestorów wzrosty indeksów. W roku 2000 na wszystkich rynkach akcji wzrosły ceny 79 spółek, 132 spadły, a jedna spółka powtórzyła cenę sprzed roku. O ponad 150 % wzrosły ceny: Novity, Szeptela, Chemiskóru i 7bulls.com (dawny AS Motors), a ponad 70 % początkowej wartości stracili akcjonariusze: Beton Stalu, Oceanu, Euro Bud Invest </w:t>
        <w:br/>
        <w:t xml:space="preserve">i Centrozapu. </w:t>
      </w:r>
    </w:p>
    <w:p>
      <w:pPr>
        <w:pStyle w:val="Normal"/>
        <w:jc w:val="both"/>
        <w:rPr/>
      </w:pPr>
      <w:r>
        <w:rPr/>
      </w:r>
    </w:p>
    <w:p>
      <w:pPr>
        <w:pStyle w:val="Normal"/>
        <w:jc w:val="both"/>
        <w:rPr/>
      </w:pPr>
      <w:r>
        <w:rPr/>
        <w:t xml:space="preserve">Rok 2000 przejdzie do historii giełdy – wartość obrotów na rynku kasowym wyniosła </w:t>
        <w:br/>
        <w:t xml:space="preserve">106 mld PLN, czyli ponad 43 % więcej niż w 1999 roku. Obroty na rynku akcji wyniosły 102,3 mld PLN, czyli o ponad 46 % więcej niż w 1999 roku. Oznacza to, że ubiegły rok należał do najlepszych pod względem obrotów w ponad 10-letniej historii Giełdy Papierów Wartościowych. W porównaniu na przykład z 1998 rokiem, kiedy to transakcje na rynku kasowym (akcje i obligacje) wyniosły ponad 59 mld PLN, wzrost obrotów w roku 2000 jest wyjątkowy. Zwiększenie aktywności na rynku akcji spowodowało zmniejszenie o ponad </w:t>
        <w:br/>
        <w:t xml:space="preserve">11 % obrotów obligacjami. </w:t>
      </w:r>
    </w:p>
    <w:p>
      <w:pPr>
        <w:pStyle w:val="Normal"/>
        <w:jc w:val="both"/>
        <w:rPr/>
      </w:pPr>
      <w:r>
        <w:rPr/>
      </w:r>
    </w:p>
    <w:p>
      <w:pPr>
        <w:pStyle w:val="Normal"/>
        <w:jc w:val="both"/>
        <w:rPr/>
      </w:pPr>
      <w:r>
        <w:rPr/>
        <w:t xml:space="preserve">Kapitalizacja giełdy wzrosła o 5,88 % i wyniosła na koniec 2000 roku 130,7 mld PLN. </w:t>
        <w:br/>
        <w:t xml:space="preserve">Rok ubiegły nie obfitował w giełdowe debiuty - na giełdzie pojawiło się tylko 13 nowych spółek (w roku 1999 zadebiutowało 28 spółek). Z kolei 9 spółek zniknęło z notowań, niektóre na skutek sfinalizowanych fuzji z innymi notowanymi spółkami, inne wycofywane przez głównych akcjonariuszy (Brok i Zasada), zdarzył się też przypadek bankructwa (Polisa). Znaczenie debiutantów nie było tak doniosłe jak niegdyś. Nie pojawiła się bowiem żadna </w:t>
        <w:br/>
        <w:t xml:space="preserve">z bardzo dużych spółek prywatyzowanych przez Skarb Państwa, dominowały natomiast małe podmioty nie zaliczane do głównych warszawskich indeksów. </w:t>
      </w:r>
    </w:p>
    <w:p>
      <w:pPr>
        <w:pStyle w:val="Normal"/>
        <w:jc w:val="both"/>
        <w:rPr/>
      </w:pPr>
      <w:r>
        <w:rPr/>
      </w:r>
    </w:p>
    <w:p>
      <w:pPr>
        <w:pStyle w:val="Normal"/>
        <w:jc w:val="both"/>
        <w:rPr>
          <w:b/>
          <w:b/>
        </w:rPr>
      </w:pPr>
      <w:r>
        <w:rPr/>
        <w:t>W roku 2000 w dalszym ciągu bardzo dynamicznie rozwijał się rynek instrumentów pochodnych. Średni dzienny wolumen w pierwszej połowie roku przekroczył 6000 kontraktów, a w drugiej wzrósł do około 9000 kontraktów. Łącznie w całym 2000 roku zawartych zostało ponad 3 miliony kontraktów. Liczba otwartych pozycji w roku 2000 podwoiła się osiągając około 13 tysięcy na koniec roku. Wartościowo w 2000 roku obroty instrumentami pochodnymi przekroczyły 57 mld PLN i były prawie 10-krotnie wyższe niż w 1999 roku (6,23 mld PLN). W sierpniu 2000 roku na rynku pojawił się nowy instrument – kontrakty na TechWig. Zainteresowanie nimi jest jednak znacznie mniejsze niż w przypadku kontraktów na WIG20. W roku 2000 na warszawskiej giełdzie wprowadzony został system notowań giełdowych WARSET. Zlikwidowano bloki transakcyjne dla papierów notowanych w systemie ciągłym oraz dokonano nowego podziału na spółki notowane przez cały dzień trwania sesji i te zaliczane do dwóch lub jednego fixingu.</w:t>
      </w:r>
    </w:p>
    <w:p>
      <w:pPr>
        <w:pStyle w:val="Heading2"/>
        <w:ind w:right="-285" w:hanging="0"/>
        <w:rPr>
          <w:b w:val="false"/>
          <w:b w:val="false"/>
          <w:i w:val="false"/>
          <w:i w:val="false"/>
          <w:iCs w:val="false"/>
          <w:sz w:val="28"/>
        </w:rPr>
      </w:pPr>
      <w:r>
        <w:rPr>
          <w:b w:val="false"/>
          <w:i w:val="false"/>
          <w:iCs w:val="false"/>
          <w:sz w:val="28"/>
        </w:rPr>
      </w:r>
    </w:p>
    <w:p>
      <w:pPr>
        <w:pStyle w:val="Heading2"/>
        <w:ind w:right="-285" w:hanging="0"/>
        <w:rPr>
          <w:i w:val="false"/>
          <w:i w:val="false"/>
          <w:iCs w:val="false"/>
          <w:sz w:val="28"/>
        </w:rPr>
      </w:pPr>
      <w:r>
        <w:rPr>
          <w:i w:val="false"/>
          <w:iCs w:val="false"/>
          <w:sz w:val="28"/>
        </w:rPr>
        <w:t>Działalność Domu Maklerskiego BSK SA</w:t>
      </w:r>
    </w:p>
    <w:p>
      <w:pPr>
        <w:pStyle w:val="Normal"/>
        <w:jc w:val="both"/>
        <w:rPr>
          <w:b/>
          <w:b/>
          <w:i/>
          <w:i/>
          <w:iCs/>
          <w:sz w:val="28"/>
        </w:rPr>
      </w:pPr>
      <w:r>
        <w:rPr>
          <w:b/>
          <w:i/>
          <w:iCs/>
          <w:sz w:val="28"/>
        </w:rPr>
      </w:r>
    </w:p>
    <w:p>
      <w:pPr>
        <w:pStyle w:val="Heading3"/>
        <w:rPr>
          <w:bCs w:val="false"/>
          <w:iCs w:val="false"/>
        </w:rPr>
      </w:pPr>
      <w:r>
        <w:rPr>
          <w:bCs w:val="false"/>
          <w:iCs w:val="false"/>
        </w:rPr>
        <w:t>Działalność na rynku wtórnym</w:t>
      </w:r>
    </w:p>
    <w:p>
      <w:pPr>
        <w:pStyle w:val="Normal"/>
        <w:jc w:val="both"/>
        <w:rPr>
          <w:bCs/>
          <w:iCs/>
        </w:rPr>
      </w:pPr>
      <w:r>
        <w:rPr>
          <w:bCs/>
          <w:iCs/>
        </w:rPr>
      </w:r>
    </w:p>
    <w:p>
      <w:pPr>
        <w:pStyle w:val="Normal"/>
        <w:jc w:val="both"/>
        <w:rPr/>
      </w:pPr>
      <w:r>
        <w:rPr/>
        <w:t xml:space="preserve">Dom Maklerski BSK S.A. zapewnia swoim Klientom dostęp do każdego rynku i trybu notowań w czasie rzeczywistym. Wysoki standard usług i konkurencyjne  prowizje w zakresie obsługi kontraktów terminowych pozwoliły na uzyskanie w roku 2000 wysokich obrotów </w:t>
        <w:br/>
        <w:t>i zajęcie przez Dom Maklerski BSK S.A.</w:t>
      </w:r>
      <w:r>
        <w:rPr>
          <w:color w:val="000000"/>
        </w:rPr>
        <w:t xml:space="preserve"> czwartej pozycji na rynku.</w:t>
      </w:r>
    </w:p>
    <w:p>
      <w:pPr>
        <w:pStyle w:val="BodyText22"/>
        <w:widowControl/>
        <w:autoSpaceDE w:val="true"/>
        <w:spacing w:lineRule="auto" w:line="240"/>
        <w:rPr/>
      </w:pPr>
      <w:r>
        <w:rPr/>
      </w:r>
    </w:p>
    <w:p>
      <w:pPr>
        <w:pStyle w:val="Normal"/>
        <w:jc w:val="both"/>
        <w:rPr/>
      </w:pPr>
      <w:r>
        <w:rPr/>
        <w:t>Wśród klientów Domu Maklerskiego szczególną grupę  stanowią osoby fizyczne o wysokich dochodach i zasobach finansowych, podmioty gospodarcze, banki oraz towarzystwa funduszy inwestycyjnych. Klientom tym Dom Maklerski zapewnia indywidualną obsługę poprzez licencjonowanych maklerów, monitorowanie rachunków inwestycyjnych, pomoc przy wyjaśnianiu wszelkich wątpliwości związanych z funkcjonowaniem rynku kapitałowego.</w:t>
      </w:r>
    </w:p>
    <w:p>
      <w:pPr>
        <w:pStyle w:val="Normal"/>
        <w:jc w:val="both"/>
        <w:rPr/>
      </w:pPr>
      <w:r>
        <w:rPr/>
      </w:r>
    </w:p>
    <w:p>
      <w:pPr>
        <w:pStyle w:val="Normal"/>
        <w:jc w:val="both"/>
        <w:rPr/>
      </w:pPr>
      <w:r>
        <w:rPr/>
        <w:t xml:space="preserve">Dom Maklerski świadczy usługi brokerskie dla innych instytucji finansowych. W 2000 roku podpisano nowe umowy świadczenia usług brokerskich dla Pekao/Alliance TFI SA  i  OFE Zurich Solidarni  oraz umowę dystrybucyjną  z TFI CAIB  i TFI Kapitał Handlowy. </w:t>
      </w:r>
    </w:p>
    <w:p>
      <w:pPr>
        <w:pStyle w:val="Normal"/>
        <w:jc w:val="both"/>
        <w:rPr/>
      </w:pPr>
      <w:r>
        <w:rPr/>
      </w:r>
    </w:p>
    <w:p>
      <w:pPr>
        <w:pStyle w:val="Normal"/>
        <w:jc w:val="both"/>
        <w:rPr/>
      </w:pPr>
      <w:r>
        <w:rPr/>
        <w:t xml:space="preserve">Dom Maklerski pośredniczy w przeprowadzaniu transakcji na rynku papierów dłużnych Skarbu Państwa. W roku 2000 średnia ważona wielkości sprzedaży Domu Maklerskiego stanowiła ok. 4,3 % całkowitej sprzedaży w całej sieci agenta emisji. </w:t>
      </w:r>
    </w:p>
    <w:p>
      <w:pPr>
        <w:pStyle w:val="Normal"/>
        <w:jc w:val="both"/>
        <w:rPr/>
      </w:pPr>
      <w:r>
        <w:rPr/>
      </w:r>
    </w:p>
    <w:p>
      <w:pPr>
        <w:pStyle w:val="Normal"/>
        <w:jc w:val="both"/>
        <w:rPr/>
      </w:pPr>
      <w:r>
        <w:rPr/>
        <w:t>Dom Maklerski pośredniczy w oferowaniu usług zarządzania portfelem papierów wartościowych na zlecenie klienta poprzez ING BSK Asset Management S.A. Współpraca pomiędzy Domem Maklerskim i firmą zarządzającą polega przede wszystkim na wspólnym, aktywnym pozyskiwaniu klientów, pośredniczeniu Domu Maklerskiego przy zawieraniu umów z klientami, obsłudze rachunków inwestycyjnych oraz realizacji na Giełdzie Papierów Wartościowych transakcji zlecanych przez doradców.</w:t>
      </w:r>
    </w:p>
    <w:p>
      <w:pPr>
        <w:pStyle w:val="Normal"/>
        <w:jc w:val="both"/>
        <w:rPr/>
      </w:pPr>
      <w:r>
        <w:rPr/>
      </w:r>
    </w:p>
    <w:p>
      <w:pPr>
        <w:pStyle w:val="Normal"/>
        <w:jc w:val="both"/>
        <w:rPr/>
      </w:pPr>
      <w:r>
        <w:rPr/>
        <w:t xml:space="preserve">W 2000 roku Dom Maklerski brał udział w przeprowadzeniu publicznej oferty akcji Polskiego Koncernu Naftowego SA. Do klientów została skierowana wspólna oferta Domu Maklerskiego i Banku Śląskiego SA w zakresie kredytowania zakupu akcji. Z oferty skorzystało 330 klientów, a łączna kwota udzielonych przez Bank kredytów przekroczyła </w:t>
        <w:br/>
        <w:t>206 mln PLN.</w:t>
      </w:r>
      <w:r>
        <w:rPr>
          <w:b/>
        </w:rPr>
        <w:t xml:space="preserve"> </w:t>
      </w:r>
      <w:r>
        <w:rPr/>
        <w:t>Ponadto Dom Maklerski uczestniczył w oferowaniu nowych emisji akcji spółek:  CASPOL SA i AQUA SA.</w:t>
      </w:r>
    </w:p>
    <w:p>
      <w:pPr>
        <w:pStyle w:val="Normal"/>
        <w:jc w:val="both"/>
        <w:rPr>
          <w:b/>
          <w:b/>
        </w:rPr>
      </w:pPr>
      <w:r>
        <w:rPr>
          <w:b/>
        </w:rPr>
      </w:r>
    </w:p>
    <w:p>
      <w:pPr>
        <w:pStyle w:val="Normal"/>
        <w:jc w:val="both"/>
        <w:rPr>
          <w:b/>
          <w:b/>
          <w:i/>
          <w:i/>
        </w:rPr>
      </w:pPr>
      <w:r>
        <w:rPr>
          <w:b/>
          <w:i/>
        </w:rPr>
        <w:t>Szczególne usługi dla emitentów</w:t>
      </w:r>
    </w:p>
    <w:p>
      <w:pPr>
        <w:pStyle w:val="Normal"/>
        <w:jc w:val="both"/>
        <w:rPr>
          <w:b/>
          <w:b/>
          <w:i/>
          <w:i/>
        </w:rPr>
      </w:pPr>
      <w:r>
        <w:rPr>
          <w:b/>
          <w:i/>
        </w:rPr>
      </w:r>
    </w:p>
    <w:p>
      <w:pPr>
        <w:pStyle w:val="Normal"/>
        <w:jc w:val="both"/>
        <w:rPr/>
      </w:pPr>
      <w:r>
        <w:rPr/>
        <w:t xml:space="preserve">Dom Maklerski BSK SA w roku 2000 (do 16.11.2000 roku) pełnił na Giełdzie Papierów Wartościowych funkcję członka giełdy specjalisty dla dziesięciu spółek. Począwszy od dnia 17.11.2000 roku, tj. od momentu obowiązywania nowego Regulaminu GPW przestała istnieć funkcja specjalisty, wprowadzono natomiast funkcję animatora emitenta. Dom Maklerski zawarł łącznie 6 umów o pełnienie funkcji animatora emitenta (Famot-Pleszew, Fabryka Butli Technicznych MILMET, Stalprofil, Bank Ochrony Środowiska, Caspol, Sokołów). </w:t>
        <w:br/>
        <w:t xml:space="preserve">Na regulowanym rynku pozagiełdowym (CeTO) Dom Maklerski pełnił funkcje podmiotu organizującego rynek (funkcja market-markera) dla akcji spółek Rafamet (umowa obowiązywała do dnia 04.10.2000 r.) i AQUA. </w:t>
      </w:r>
    </w:p>
    <w:p>
      <w:pPr>
        <w:pStyle w:val="Normal"/>
        <w:jc w:val="both"/>
        <w:rPr/>
      </w:pPr>
      <w:r>
        <w:rPr/>
        <w:tab/>
      </w:r>
    </w:p>
    <w:p>
      <w:pPr>
        <w:pStyle w:val="Tekstpodstawowy2"/>
        <w:rPr>
          <w:i w:val="false"/>
          <w:i w:val="false"/>
          <w:iCs w:val="false"/>
        </w:rPr>
      </w:pPr>
      <w:r>
        <w:rPr>
          <w:i w:val="false"/>
          <w:iCs w:val="false"/>
        </w:rPr>
        <w:t>W roku 2000 Dom Maklerski pełnił funkcję sponsora emisji dla ośmiu spółek: Banku Śląskiego SA, Śląskiej Fabryki Kabli SA, Zakładów Przemysłu Odzieżowego VISTULA SA, Mostostalu Warszawa SA, AQUA SA, FAMOTu SA, CASPOLu SA, Sokołowa SA.</w:t>
      </w:r>
    </w:p>
    <w:p>
      <w:pPr>
        <w:pStyle w:val="Normal"/>
        <w:jc w:val="both"/>
        <w:rPr>
          <w:i/>
          <w:i/>
          <w:iCs/>
        </w:rPr>
      </w:pPr>
      <w:r>
        <w:rPr>
          <w:i/>
          <w:iCs/>
        </w:rPr>
      </w:r>
    </w:p>
    <w:p>
      <w:pPr>
        <w:pStyle w:val="Normal"/>
        <w:jc w:val="both"/>
        <w:rPr/>
      </w:pPr>
      <w:r>
        <w:rPr/>
        <w:t>Dom Maklerski oferuje prowadzenie dla spółek niepublicznych depozytu akcji oraz  rejestru akcjonariuszy. W roku 2000 Dom Maklerski świadczył tego typu usługi dla następujących spółek: INSTAL Katowice SA, FRIGOOPOL SA, Huta Zabrze SA, Ryfama SA, Huta Silesia, LIWOCZ SA, Zielonogórskie Kopalnie Surowców Mineralnych SA, Zakłady Wyrobów Metalowych w Sławkowie, Przedsiębiorstwo Robót Inżynieryjnych w Katowicach, TYMBARK  SA.</w:t>
      </w:r>
    </w:p>
    <w:p>
      <w:pPr>
        <w:pStyle w:val="Normal"/>
        <w:jc w:val="both"/>
        <w:rPr>
          <w:b/>
          <w:b/>
          <w:i/>
          <w:i/>
        </w:rPr>
      </w:pPr>
      <w:r>
        <w:rPr>
          <w:b/>
          <w:i/>
        </w:rPr>
      </w:r>
    </w:p>
    <w:p>
      <w:pPr>
        <w:pStyle w:val="Normal"/>
        <w:jc w:val="both"/>
        <w:rPr>
          <w:b/>
          <w:b/>
          <w:i/>
          <w:i/>
        </w:rPr>
      </w:pPr>
      <w:r>
        <w:rPr>
          <w:b/>
          <w:i/>
        </w:rPr>
        <w:t>Usługi dla innych biur maklerskich</w:t>
      </w:r>
    </w:p>
    <w:p>
      <w:pPr>
        <w:pStyle w:val="Normal"/>
        <w:jc w:val="both"/>
        <w:rPr/>
      </w:pPr>
      <w:r>
        <w:rPr/>
      </w:r>
    </w:p>
    <w:p>
      <w:pPr>
        <w:pStyle w:val="Normal"/>
        <w:jc w:val="both"/>
        <w:rPr/>
      </w:pPr>
      <w:r>
        <w:rPr/>
        <w:t xml:space="preserve">Dom Maklerski w 2000 roku pełnił funkcję reprezentanta uczestnika pośredniego KDPW </w:t>
        <w:br/>
        <w:t>w zawieraniu transakcji na GPW i rozliczaniu transakcji dla jednego afilianta - Krakowskiego Domu Maklerskiego.</w:t>
      </w:r>
    </w:p>
    <w:p>
      <w:pPr>
        <w:pStyle w:val="Normal"/>
        <w:jc w:val="both"/>
        <w:rPr/>
      </w:pPr>
      <w:r>
        <w:rPr/>
      </w:r>
    </w:p>
    <w:p>
      <w:pPr>
        <w:pStyle w:val="Normal"/>
        <w:jc w:val="both"/>
        <w:rPr/>
      </w:pPr>
      <w:r>
        <w:rPr/>
        <w:t>Od początku funkcjonowania rynku instrumentów pochodnych na Giełdzie Papierów Wartościowych Dom Maklerski pełni rolę Uczestnika Rozliczającego w zakresie pośredniczenia w rozliczaniu transakcji zawartych na rynku derywatyw. W 2000 roku funkcję tę pełnił dla czterech domów maklerskich: DM Banku Ochrony Środowiska, GLOBAL CAPITAL Partners Poland SA,  KDM SA Kraków, SUR5.NET SA.</w:t>
      </w:r>
    </w:p>
    <w:p>
      <w:pPr>
        <w:pStyle w:val="Normal"/>
        <w:jc w:val="both"/>
        <w:rPr>
          <w:bCs/>
          <w:iCs/>
        </w:rPr>
      </w:pPr>
      <w:r>
        <w:rPr>
          <w:bCs/>
          <w:iCs/>
        </w:rPr>
      </w:r>
    </w:p>
    <w:p>
      <w:pPr>
        <w:pStyle w:val="Heading2"/>
        <w:ind w:right="-285" w:hanging="0"/>
        <w:rPr>
          <w:i w:val="false"/>
          <w:i w:val="false"/>
          <w:iCs w:val="false"/>
          <w:sz w:val="28"/>
        </w:rPr>
      </w:pPr>
      <w:r>
        <w:rPr>
          <w:i w:val="false"/>
          <w:iCs w:val="false"/>
          <w:sz w:val="28"/>
        </w:rPr>
        <w:t xml:space="preserve">Wyniki Domu Maklerskiego w roku 2000 </w:t>
      </w:r>
    </w:p>
    <w:p>
      <w:pPr>
        <w:pStyle w:val="Normal"/>
        <w:jc w:val="both"/>
        <w:rPr>
          <w:b/>
          <w:b/>
          <w:i/>
          <w:i/>
          <w:iCs/>
          <w:sz w:val="28"/>
        </w:rPr>
      </w:pPr>
      <w:r>
        <w:rPr>
          <w:b/>
          <w:i/>
          <w:iCs/>
          <w:sz w:val="28"/>
        </w:rPr>
      </w:r>
    </w:p>
    <w:p>
      <w:pPr>
        <w:pStyle w:val="Heading3"/>
        <w:rPr>
          <w:bCs w:val="false"/>
          <w:iCs w:val="false"/>
        </w:rPr>
      </w:pPr>
      <w:r>
        <w:rPr>
          <w:bCs w:val="false"/>
          <w:iCs w:val="false"/>
        </w:rPr>
        <w:t>Wyniki finansowe</w:t>
      </w:r>
    </w:p>
    <w:p>
      <w:pPr>
        <w:pStyle w:val="Normal"/>
        <w:jc w:val="both"/>
        <w:rPr>
          <w:bCs/>
          <w:iCs/>
        </w:rPr>
      </w:pPr>
      <w:r>
        <w:rPr>
          <w:bCs/>
          <w:iCs/>
        </w:rPr>
      </w:r>
    </w:p>
    <w:p>
      <w:pPr>
        <w:pStyle w:val="TextBody"/>
        <w:rPr/>
      </w:pPr>
      <w:r>
        <w:rPr/>
        <w:t xml:space="preserve">Wynik z tytułu odsetek na koniec grudnia 2000 r. wyniósł 11,9 mln PLN i był wyższy </w:t>
        <w:br/>
        <w:t xml:space="preserve">o 4,4 mln PLN, tj. o 58,6 % od uzyskanego w roku 1999. Wynik z prowizji w wysokości </w:t>
        <w:br/>
        <w:t>19,1 mln PLN wzrósł o 3,1 mln PLN (19,5 %) w porównaniu do końca 1999 roku.</w:t>
      </w:r>
    </w:p>
    <w:p>
      <w:pPr>
        <w:pStyle w:val="TextBody"/>
        <w:rPr/>
      </w:pPr>
      <w:r>
        <w:rPr/>
      </w:r>
    </w:p>
    <w:p>
      <w:pPr>
        <w:pStyle w:val="TextBody"/>
        <w:rPr/>
      </w:pPr>
      <w:r>
        <w:rPr/>
        <w:t xml:space="preserve">Koszty ogólne Domu Maklerskiego (koszty działania razem z amortyzacją środków trwałych oraz wartości niematerialnych i prawnych) w stosunku do końca 1999 r. wzrosły </w:t>
        <w:br/>
        <w:t>o 2,9 mln PLN, tj. o 16,4 % do poziomu 20,2 mln PLN.</w:t>
      </w:r>
    </w:p>
    <w:p>
      <w:pPr>
        <w:pStyle w:val="TextBody"/>
        <w:rPr/>
      </w:pPr>
      <w:r>
        <w:rPr/>
      </w:r>
    </w:p>
    <w:p>
      <w:pPr>
        <w:pStyle w:val="TextBody"/>
        <w:rPr/>
      </w:pPr>
      <w:r>
        <w:rPr/>
        <w:t>Zysk brutto Domu Maklerskiego na dzień 31.12.2000 r. wynosił 12,7 mln PLN. Obciążenie zysku z tytułu podatku dochodowego wyniosło 3,9 mln PLN. Zysk netto na 31.12.2000 roku wyniósł 8,8 mln PLN.</w:t>
      </w:r>
    </w:p>
    <w:p>
      <w:pPr>
        <w:pStyle w:val="Normal"/>
        <w:jc w:val="both"/>
        <w:rPr>
          <w:b/>
          <w:b/>
          <w:i/>
          <w:i/>
        </w:rPr>
      </w:pPr>
      <w:r>
        <w:rPr>
          <w:b/>
          <w:i/>
        </w:rPr>
      </w:r>
    </w:p>
    <w:p>
      <w:pPr>
        <w:pStyle w:val="Normal"/>
        <w:jc w:val="both"/>
        <w:rPr>
          <w:b/>
          <w:b/>
          <w:i/>
          <w:i/>
        </w:rPr>
      </w:pPr>
      <w:r>
        <w:rPr>
          <w:b/>
          <w:i/>
        </w:rPr>
        <w:t>Udziały w rynku</w:t>
      </w:r>
    </w:p>
    <w:p>
      <w:pPr>
        <w:pStyle w:val="Normal"/>
        <w:jc w:val="both"/>
        <w:rPr>
          <w:b/>
          <w:b/>
          <w:i/>
          <w:i/>
        </w:rPr>
      </w:pPr>
      <w:r>
        <w:rPr>
          <w:b/>
          <w:i/>
        </w:rPr>
      </w:r>
    </w:p>
    <w:p>
      <w:pPr>
        <w:pStyle w:val="Normal"/>
        <w:jc w:val="both"/>
        <w:rPr/>
      </w:pPr>
      <w:r>
        <w:rPr/>
        <w:t xml:space="preserve">Dom Maklerski na koniec grudnia 2000 roku prowadził 55.006 rachunków inwestycyjnych  klientów. Klienci Domu Maklerskiego stanowią 4,5 % ogólnej liczby klientów wszystkich biur maklerskich w Polsce. </w:t>
      </w:r>
    </w:p>
    <w:p>
      <w:pPr>
        <w:pStyle w:val="Normal"/>
        <w:jc w:val="both"/>
        <w:rPr/>
      </w:pPr>
      <w:r>
        <w:rPr/>
        <w:t xml:space="preserve">Udział Domu Maklerskiego w łącznych obrotach Giełdy (na rynku kasowym) w 2000 roku wynosił 3,0 %, co daje 12 miejsce wśród 37 członków Giełdy. </w:t>
      </w:r>
    </w:p>
    <w:p>
      <w:pPr>
        <w:pStyle w:val="Normal"/>
        <w:jc w:val="both"/>
        <w:rPr/>
      </w:pPr>
      <w:r>
        <w:rPr/>
        <w:t xml:space="preserve">Udział Domu Maklerskiego w obrotach poszczególnymi instrumentami finansowymi wynosił: w obrotach akcjami - 2,8 %, a w obrotach obligacjami - 10,4 %. </w:t>
      </w:r>
    </w:p>
    <w:p>
      <w:pPr>
        <w:pStyle w:val="Normal"/>
        <w:jc w:val="both"/>
        <w:rPr>
          <w:i/>
          <w:i/>
        </w:rPr>
      </w:pPr>
      <w:r>
        <w:rPr/>
        <w:t>Ponadto Dom Maklerski pośredniczył w zawarciu na Giełdzie 6,8 % ogólnej liczby kontraktów terminowych. Udział Domu Maklerskiego w obrotach CeTO wyniósł 21,1 %.</w:t>
      </w:r>
    </w:p>
    <w:p>
      <w:pPr>
        <w:pStyle w:val="Normal"/>
        <w:jc w:val="both"/>
        <w:rPr>
          <w:b/>
          <w:b/>
          <w:i/>
          <w:i/>
        </w:rPr>
      </w:pPr>
      <w:r>
        <w:rPr>
          <w:b/>
          <w:i/>
        </w:rPr>
      </w:r>
    </w:p>
    <w:p>
      <w:pPr>
        <w:pStyle w:val="Heading2"/>
        <w:ind w:right="-285" w:hanging="0"/>
        <w:rPr>
          <w:i w:val="false"/>
          <w:i w:val="false"/>
          <w:iCs w:val="false"/>
          <w:sz w:val="28"/>
        </w:rPr>
      </w:pPr>
      <w:r>
        <w:rPr>
          <w:i w:val="false"/>
          <w:iCs w:val="false"/>
          <w:sz w:val="28"/>
        </w:rPr>
        <w:t>Organizacja i technologia</w:t>
      </w:r>
    </w:p>
    <w:p>
      <w:pPr>
        <w:pStyle w:val="Normal"/>
        <w:jc w:val="both"/>
        <w:rPr>
          <w:i/>
          <w:i/>
          <w:iCs/>
          <w:sz w:val="28"/>
        </w:rPr>
      </w:pPr>
      <w:r>
        <w:rPr>
          <w:i/>
          <w:iCs/>
          <w:sz w:val="28"/>
        </w:rPr>
      </w:r>
    </w:p>
    <w:p>
      <w:pPr>
        <w:pStyle w:val="TextBody"/>
        <w:rPr/>
      </w:pPr>
      <w:r>
        <w:rPr/>
        <w:t xml:space="preserve">Dom  Maklerski według stanu na dzień 31 grudnia 2000 r. zatrudniał 216 pracowników, </w:t>
        <w:br/>
        <w:t xml:space="preserve">w tym 43 maklerów. W Punktach Obsługi Klientów, WOK-ach i COK-u zatrudnionych było łącznie 112 pracowników. </w:t>
      </w:r>
    </w:p>
    <w:p>
      <w:pPr>
        <w:pStyle w:val="Normal"/>
        <w:jc w:val="both"/>
        <w:rPr/>
      </w:pPr>
      <w:r>
        <w:rPr/>
      </w:r>
    </w:p>
    <w:p>
      <w:pPr>
        <w:pStyle w:val="Normal"/>
        <w:jc w:val="both"/>
        <w:rPr/>
      </w:pPr>
      <w:r>
        <w:rPr/>
        <w:t xml:space="preserve">Dom Maklerski obsługuje klientów w trzydziestu trzech Punktach Obsługi Klientów (POK, WOK, COK). Dziewiętnaście placówek prowadzi działalność w Oddziałach Banku Śląskiego na podstawie umowy o współpracy z Bankiem Śląskim SA, a czternaście działa samodzielnie, w tym pięć  zlokalizowanych jest poza Oddziałami Banku. W roku 2000 uruchomiono POK w Łodzi, w którym otwarto rachunki dla klientów korzystających wcześniej z usług Domu Maklerskiego Banku Staropolskiego, zlikwidowany został natomiast POK w Czechowicach-Dziedzicach. Łączna ilość POK-ów w roku 2000 nie uległa zmianie. </w:t>
      </w:r>
    </w:p>
    <w:p>
      <w:pPr>
        <w:pStyle w:val="Normal"/>
        <w:jc w:val="both"/>
        <w:rPr/>
      </w:pPr>
      <w:r>
        <w:rPr/>
      </w:r>
    </w:p>
    <w:p>
      <w:pPr>
        <w:pStyle w:val="Normal"/>
        <w:jc w:val="both"/>
        <w:rPr/>
      </w:pPr>
      <w:r>
        <w:rPr/>
        <w:t>W roku 2000 Dom Maklerski korzystał z systemu SIDOMA, który został gruntownie zmodyfikowany w związku z koniecznością zapewnienia współpracy z Nowym Systemem Giełdowym WARSET. W drugiej połowie 2000 roku rozpoczęto budowę nowoczesnych łączy informatycznych dla POK-ów pracujących dotychczas w trybie off-line. Do końca 2000 roku do nowego systemu włączonych zostało 9 Punktów Obsługi Klientów.</w:t>
      </w:r>
    </w:p>
    <w:p>
      <w:pPr>
        <w:pStyle w:val="Normal"/>
        <w:jc w:val="both"/>
        <w:rPr/>
      </w:pPr>
      <w:r>
        <w:rPr/>
      </w:r>
    </w:p>
    <w:p>
      <w:pPr>
        <w:pStyle w:val="Normal"/>
        <w:jc w:val="both"/>
        <w:rPr/>
      </w:pPr>
      <w:r>
        <w:rPr/>
        <w:t xml:space="preserve">Dom Maklerski w roku 2000 zdobył przyznaną przez Krajowy Depozyt Papierów Wartościowych nagrodę „Galeon 2000’ za dokonywanie rozliczeń najbardziej terminowo, prawidłowo i bezbłędnie.    </w:t>
      </w:r>
    </w:p>
    <w:p>
      <w:pPr>
        <w:pStyle w:val="Normal"/>
        <w:jc w:val="both"/>
        <w:rPr>
          <w:b/>
          <w:b/>
          <w:i/>
          <w:i/>
        </w:rPr>
      </w:pPr>
      <w:r>
        <w:rPr>
          <w:b/>
          <w:i/>
        </w:rPr>
      </w:r>
    </w:p>
    <w:p>
      <w:pPr>
        <w:pStyle w:val="Normal"/>
        <w:jc w:val="both"/>
        <w:rPr>
          <w:b/>
          <w:b/>
          <w:iCs/>
          <w:sz w:val="28"/>
        </w:rPr>
      </w:pPr>
      <w:r>
        <w:rPr>
          <w:b/>
          <w:iCs/>
          <w:sz w:val="28"/>
        </w:rPr>
        <w:t xml:space="preserve">Kierunki rozwoju Domu Maklerskiego </w:t>
      </w:r>
    </w:p>
    <w:p>
      <w:pPr>
        <w:pStyle w:val="Normal"/>
        <w:jc w:val="both"/>
        <w:rPr>
          <w:b/>
          <w:b/>
          <w:iCs/>
          <w:sz w:val="28"/>
        </w:rPr>
      </w:pPr>
      <w:r>
        <w:rPr>
          <w:b/>
          <w:iCs/>
          <w:sz w:val="28"/>
        </w:rPr>
      </w:r>
    </w:p>
    <w:p>
      <w:pPr>
        <w:pStyle w:val="Normal"/>
        <w:jc w:val="both"/>
        <w:rPr/>
      </w:pPr>
      <w:r>
        <w:rPr/>
        <w:t xml:space="preserve">W roku 2000 kontynuowano realizację trzyletniego planu rozwoju działalności maklerskiej, który przewiduje dwa zasadnicze kierunki działań: reorganizację i rozwój tradycyjnych usług maklerskich skierowanych głównie do klientów detalicznych oraz rozwój usług bankowości inwestycyjnej, przeznaczonych dla klientów korporacyjnych, w tym emitentów papierów wartościowych. </w:t>
      </w:r>
    </w:p>
    <w:p>
      <w:pPr>
        <w:pStyle w:val="Normal"/>
        <w:jc w:val="both"/>
        <w:rPr/>
      </w:pPr>
      <w:r>
        <w:rPr/>
      </w:r>
    </w:p>
    <w:p>
      <w:pPr>
        <w:pStyle w:val="Normal"/>
        <w:jc w:val="both"/>
        <w:rPr/>
      </w:pPr>
      <w:r>
        <w:rPr/>
        <w:t xml:space="preserve">W obszarze tradycyjnych usług maklerskich najważniejszymi zadaniami do wykonania są: udostępnienie usług maklerskich i usług bankowych poprzez Internet, doskonalenie produktów bankowych wspomagających obsługę klientów Domu Maklerskiego, wdrożenie nowych produktów (nowe rodzaje zleceń, krótka sprzedaż, zlecenia na rynki zagraniczne, kontrakty terminowe na kurs USD, pośredniczenie w udzielaniu kredytów na zakup papierów wartościowych), zwiększanie udziału i zakresu usług świadczonych za pośrednictwem telefonu. W I kwartale 2001 roku planuje się zakończenie procesu włączania pozostałych </w:t>
        <w:br/>
        <w:t xml:space="preserve">w trybie pracy off-line POK-ów  do sieci rozległej Domu Maklerskiego, co bez wątpienia wpłynie na poprawę dostępności i jakości oferowanych usług.  </w:t>
      </w:r>
    </w:p>
    <w:p>
      <w:pPr>
        <w:pStyle w:val="Normal"/>
        <w:jc w:val="both"/>
        <w:rPr/>
      </w:pPr>
      <w:r>
        <w:rPr/>
      </w:r>
    </w:p>
    <w:p>
      <w:pPr>
        <w:pStyle w:val="Normal"/>
        <w:jc w:val="both"/>
        <w:rPr/>
      </w:pPr>
      <w:r>
        <w:rPr/>
        <w:t>Najbliższe plany dotyczące usług bankowości inwestycyjnej obejmują następujące zadania: rozwój usług z zakresu kompleksowego doradztwa finansowego dla klientów korporacyjnych oraz pośrednictwa w nabywaniu znacznych pakietów akcji, rozwój usług z zakresu czasowego nabywania walorów określonych spółek na rachunek Domu Maklerskiego na wezwanie  późniejszego ich nabywcy, tzw. „parkowanie akcji”.</w:t>
      </w:r>
    </w:p>
    <w:p>
      <w:pPr>
        <w:pStyle w:val="Normal"/>
        <w:ind w:right="-285" w:hanging="0"/>
        <w:rPr>
          <w:b/>
          <w:b/>
          <w:i/>
          <w:i/>
          <w:sz w:val="28"/>
        </w:rPr>
      </w:pPr>
      <w:r>
        <w:rPr>
          <w:b/>
          <w:i/>
          <w:sz w:val="28"/>
        </w:rPr>
      </w:r>
    </w:p>
    <w:p>
      <w:pPr>
        <w:pStyle w:val="Normal"/>
        <w:ind w:right="-285" w:hanging="0"/>
        <w:rPr>
          <w:b/>
          <w:b/>
          <w:i/>
          <w:i/>
          <w:sz w:val="28"/>
          <w:u w:val="single"/>
          <w:lang w:val="en-US"/>
        </w:rPr>
      </w:pPr>
      <w:r>
        <w:rPr>
          <w:b/>
          <w:i/>
          <w:sz w:val="28"/>
          <w:u w:val="single"/>
          <w:lang w:val="en-US"/>
        </w:rPr>
      </w:r>
    </w:p>
    <w:p>
      <w:pPr>
        <w:pStyle w:val="Normal"/>
        <w:ind w:right="-285" w:hanging="0"/>
        <w:rPr>
          <w:b/>
          <w:b/>
          <w:i/>
          <w:i/>
          <w:sz w:val="28"/>
          <w:u w:val="single"/>
          <w:lang w:val="en-US"/>
        </w:rPr>
      </w:pPr>
      <w:r>
        <w:rPr>
          <w:b/>
          <w:i/>
          <w:sz w:val="28"/>
          <w:u w:val="single"/>
          <w:lang w:val="en-US"/>
        </w:rPr>
        <w:t>BSK Leasing S.A.</w:t>
      </w:r>
    </w:p>
    <w:p>
      <w:pPr>
        <w:pStyle w:val="TextBodyIndent"/>
        <w:rPr>
          <w:b/>
          <w:b/>
          <w:i/>
          <w:i/>
          <w:sz w:val="22"/>
          <w:u w:val="single"/>
          <w:lang w:val="en-US"/>
        </w:rPr>
      </w:pPr>
      <w:r>
        <w:rPr>
          <w:b/>
          <w:i/>
          <w:sz w:val="22"/>
          <w:u w:val="single"/>
          <w:lang w:val="en-US"/>
        </w:rPr>
      </w:r>
    </w:p>
    <w:p>
      <w:pPr>
        <w:pStyle w:val="Normal"/>
        <w:jc w:val="both"/>
        <w:rPr/>
      </w:pPr>
      <w:r>
        <w:rPr/>
        <w:t>BSK Leasing Spółka Akcyjna powołana została aktem notarialnym z dnia 11 kwietnia 1996 r. Kapitał akcyjny Spółki został podniesiony w dniu 29.12.2000 r. o kwotę 10,5 mln PLN. Obecnie kapitał akcyjny wynosi 15 mln PLN i dzieli się na 1 500 tysięcy akcji o wartości nominalnej 10 PLN każda. Właścicielem akcji w 100 % jest  Bank Śląski S.A.</w:t>
      </w:r>
    </w:p>
    <w:p>
      <w:pPr>
        <w:pStyle w:val="Normal"/>
        <w:jc w:val="both"/>
        <w:rPr/>
      </w:pPr>
      <w:r>
        <w:rPr/>
      </w:r>
    </w:p>
    <w:p>
      <w:pPr>
        <w:pStyle w:val="Normal"/>
        <w:jc w:val="both"/>
        <w:rPr/>
      </w:pPr>
      <w:r>
        <w:rPr/>
        <w:t>Najistotniejszymi elementami strategii BSK Leasing S.A. są:</w:t>
      </w:r>
    </w:p>
    <w:p>
      <w:pPr>
        <w:pStyle w:val="Normal"/>
        <w:numPr>
          <w:ilvl w:val="0"/>
          <w:numId w:val="4"/>
        </w:numPr>
        <w:jc w:val="both"/>
        <w:rPr/>
      </w:pPr>
      <w:r>
        <w:rPr/>
        <w:t>zapewnienie serwisu dla Klientów Banku,</w:t>
      </w:r>
    </w:p>
    <w:p>
      <w:pPr>
        <w:pStyle w:val="Normal"/>
        <w:numPr>
          <w:ilvl w:val="0"/>
          <w:numId w:val="4"/>
        </w:numPr>
        <w:jc w:val="both"/>
        <w:rPr/>
      </w:pPr>
      <w:r>
        <w:rPr/>
        <w:t>wsparcie sieci placówek Banku Śląskiego,</w:t>
      </w:r>
    </w:p>
    <w:p>
      <w:pPr>
        <w:pStyle w:val="Normal"/>
        <w:numPr>
          <w:ilvl w:val="0"/>
          <w:numId w:val="4"/>
        </w:numPr>
        <w:jc w:val="both"/>
        <w:rPr/>
      </w:pPr>
      <w:r>
        <w:rPr/>
        <w:t>synergia z ING Lease Polska Sp. z o.o.</w:t>
      </w:r>
    </w:p>
    <w:p>
      <w:pPr>
        <w:pStyle w:val="Normal"/>
        <w:jc w:val="both"/>
        <w:rPr/>
      </w:pPr>
      <w:r>
        <w:rPr/>
      </w:r>
    </w:p>
    <w:p>
      <w:pPr>
        <w:pStyle w:val="Normal"/>
        <w:jc w:val="both"/>
        <w:rPr/>
      </w:pPr>
      <w:r>
        <w:rPr/>
        <w:t xml:space="preserve">Organizacja sprzedaży BSK Leasing S.A. opiera się na dwóch kanałach dystrybucji produktów, jakimi są: jednostki organizacyjne Banku Śląskiego, tzn. Oddziały i Centra Bankowości Korporacyjnej oraz własne działania akwizycyjne i marketingowe. </w:t>
      </w:r>
    </w:p>
    <w:p>
      <w:pPr>
        <w:pStyle w:val="Normal"/>
        <w:jc w:val="both"/>
        <w:rPr/>
      </w:pPr>
      <w:r>
        <w:rPr/>
      </w:r>
    </w:p>
    <w:p>
      <w:pPr>
        <w:pStyle w:val="Normal"/>
        <w:jc w:val="both"/>
        <w:rPr/>
      </w:pPr>
      <w:r>
        <w:rPr/>
        <w:t xml:space="preserve">W roku 2000 zawartych zostało 337 umów leasingowych na łączną kwotę 369,3 mln PLN. Struktura wartości umów wg przedmiotu leasingu wskazuje na znaczny udział zakupionych </w:t>
        <w:br/>
        <w:t xml:space="preserve">i oddanych w leasing maszyn, urządzeń oraz nieruchomości. W strukturze wartości umów </w:t>
        <w:br/>
        <w:t xml:space="preserve">wg branż 46 % stanowił przemysł, natomiast 44 % - usługi. Średnia wartość umowy w roku 2000 wynosiła 1,1 mln PLN. </w:t>
      </w:r>
    </w:p>
    <w:p>
      <w:pPr>
        <w:pStyle w:val="Normal"/>
        <w:jc w:val="both"/>
        <w:rPr/>
      </w:pPr>
      <w:r>
        <w:rPr/>
      </w:r>
    </w:p>
    <w:p>
      <w:pPr>
        <w:pStyle w:val="Normal"/>
        <w:jc w:val="both"/>
        <w:rPr>
          <w:color w:val="000000"/>
        </w:rPr>
      </w:pPr>
      <w:r>
        <w:rPr>
          <w:color w:val="000000"/>
        </w:rPr>
        <w:t xml:space="preserve">Na dzień 31.12.2000 r. suma bilansowa BSK Leasing S.A. wynosiła 595,4 mln PLN. </w:t>
        <w:br/>
        <w:t>Pogarszająca się koniunktura gospodarcza odbiła się również na klientach BSK Leasing S.A. w związku z czym konieczne było tworzenie rezerw na należności i ryzyko kursowe.</w:t>
        <w:br/>
        <w:t xml:space="preserve">Rok obrotowy został zamknięty ujemnym wynikiem finansowym w wysokości </w:t>
        <w:br/>
        <w:t>12,2 mln PLN.</w:t>
      </w:r>
    </w:p>
    <w:p>
      <w:pPr>
        <w:pStyle w:val="TextBody"/>
        <w:rPr/>
      </w:pPr>
      <w:r>
        <w:rPr/>
        <w:br/>
        <w:t xml:space="preserve">BSK Leasing S.A. dokonał w roku 2000 transakcji sprzedaży pakietu umów leasingu </w:t>
        <w:br/>
        <w:t>o wartości nie przekraczającej 100 mln PLN do ING  Lease  Sp. z o.o,</w:t>
      </w:r>
    </w:p>
    <w:p>
      <w:pPr>
        <w:pStyle w:val="Tekstpodstawowy2"/>
        <w:rPr/>
      </w:pPr>
      <w:r>
        <w:rPr/>
      </w:r>
    </w:p>
    <w:p>
      <w:pPr>
        <w:pStyle w:val="Heading1"/>
        <w:ind w:right="72" w:hanging="0"/>
        <w:rPr>
          <w:sz w:val="28"/>
          <w:u w:val="single"/>
        </w:rPr>
      </w:pPr>
      <w:r>
        <w:rPr>
          <w:sz w:val="28"/>
          <w:u w:val="single"/>
        </w:rPr>
        <w:t>Śląski Bank Hipoteczny SA</w:t>
      </w:r>
    </w:p>
    <w:p>
      <w:pPr>
        <w:pStyle w:val="Heading1"/>
        <w:ind w:right="72" w:hanging="0"/>
        <w:rPr>
          <w:sz w:val="28"/>
          <w:u w:val="single"/>
        </w:rPr>
      </w:pPr>
      <w:r>
        <w:rPr>
          <w:sz w:val="28"/>
          <w:u w:val="single"/>
        </w:rPr>
      </w:r>
    </w:p>
    <w:p>
      <w:pPr>
        <w:pStyle w:val="Normal"/>
        <w:ind w:right="72" w:hanging="0"/>
        <w:jc w:val="both"/>
        <w:rPr/>
      </w:pPr>
      <w:r>
        <w:rPr/>
        <w:t xml:space="preserve">W dniu 08 listopada 2000 r. Komisja Nadzoru Bankowego wydała zezwolenie na utworzenie banku hipotecznego pod nazwą „Śląski Bank Hipoteczny Spółka Akcyjna” z siedzibą </w:t>
        <w:br/>
        <w:t xml:space="preserve">w Warszawie. W dniu 20 grudnia 2000 r. spółka została zarejestrowana przez Sąd Rejonowy dla Miasta Stołecznego Warszawy. Bank Śląski S.A. jako założyciel posiada </w:t>
        <w:br/>
        <w:t>100 % kapitału akcyjnego Śląskiego Banku Hipotecznego S.A., co daje 100 % akcji i głosów na WZA Spółki. Bank podejmie działalność operacyjną po uzyskaniu do Komisji Nadzoru Bankowego stosownego zezwolenia.</w:t>
      </w:r>
    </w:p>
    <w:p>
      <w:pPr>
        <w:pStyle w:val="Heading1"/>
        <w:ind w:right="72" w:hanging="0"/>
        <w:rPr>
          <w:sz w:val="28"/>
          <w:u w:val="single"/>
        </w:rPr>
      </w:pPr>
      <w:r>
        <w:rPr>
          <w:sz w:val="28"/>
          <w:u w:val="single"/>
        </w:rPr>
      </w:r>
    </w:p>
    <w:p>
      <w:pPr>
        <w:pStyle w:val="Normal"/>
        <w:jc w:val="both"/>
        <w:rPr>
          <w:b/>
          <w:b/>
          <w:bCs/>
          <w:i/>
          <w:i/>
          <w:iCs/>
          <w:sz w:val="28"/>
          <w:u w:val="single"/>
        </w:rPr>
      </w:pPr>
      <w:r>
        <w:rPr>
          <w:b/>
          <w:bCs/>
          <w:i/>
          <w:iCs/>
          <w:sz w:val="28"/>
          <w:u w:val="single"/>
        </w:rPr>
        <w:t>Powszechne Towarzystwo Emerytalne Nationale-Nederlanden Polska S.A.</w:t>
      </w:r>
    </w:p>
    <w:p>
      <w:pPr>
        <w:pStyle w:val="Normal"/>
        <w:jc w:val="both"/>
        <w:rPr>
          <w:rFonts w:ascii="Arial" w:hAnsi="Arial" w:cs="Arial"/>
          <w:b/>
          <w:b/>
          <w:bCs/>
          <w:i/>
          <w:i/>
          <w:iCs/>
          <w:sz w:val="28"/>
          <w:u w:val="single"/>
        </w:rPr>
      </w:pPr>
      <w:r>
        <w:rPr>
          <w:rFonts w:cs="Arial" w:ascii="Arial" w:hAnsi="Arial"/>
          <w:b/>
          <w:bCs/>
          <w:i/>
          <w:iCs/>
          <w:sz w:val="28"/>
          <w:u w:val="single"/>
        </w:rPr>
      </w:r>
    </w:p>
    <w:p>
      <w:pPr>
        <w:pStyle w:val="Normal"/>
        <w:jc w:val="both"/>
        <w:rPr/>
      </w:pPr>
      <w:r>
        <w:rPr/>
        <w:t xml:space="preserve">W sierpniu 1998 r. przedstawiciele ING Continental Europe Holdings B.V. oraz Banku Śląskiego podpisali Akt Zawiązania Spółki Powszechne Towarzystwo Emerytalne Nationale-Nederlanden Polska S.A. i objęli kapitał akcyjny w proporcjach: ING – 80 %, </w:t>
        <w:br/>
        <w:t xml:space="preserve">Bank Śląski – 20 %. Podwyższenie kapitału akcyjnego do kwoty 33 mln PLN zostało uchwalone we wrześniu 1999 r., a zarejestrowane 16 maja 2000 r. </w:t>
      </w:r>
    </w:p>
    <w:p>
      <w:pPr>
        <w:pStyle w:val="Normal"/>
        <w:jc w:val="both"/>
        <w:rPr/>
      </w:pPr>
      <w:r>
        <w:rPr/>
      </w:r>
    </w:p>
    <w:p>
      <w:pPr>
        <w:pStyle w:val="Normal"/>
        <w:jc w:val="both"/>
        <w:rPr/>
      </w:pPr>
      <w:r>
        <w:rPr/>
        <w:t>Głównym celem Spółki w roku 2000 było utrzymanie korzystnej pozycji na rynku funduszy emerytalnych poprzez budowanie pozytywnego wizerunku OFE NNP, zarówno wśród dotychczasowych klientów, jak i potencjalnych klientów. Cel ten został w pełni osiągnięty dzięki:</w:t>
      </w:r>
    </w:p>
    <w:p>
      <w:pPr>
        <w:pStyle w:val="Normal"/>
        <w:numPr>
          <w:ilvl w:val="0"/>
          <w:numId w:val="3"/>
        </w:numPr>
        <w:jc w:val="both"/>
        <w:rPr/>
      </w:pPr>
      <w:r>
        <w:rPr/>
        <w:t>wynikom inwestycyjnym – roczna stopa zwrotu wyniosła 15,7 % przy średniej ważonej dla wszystkich funduszy na poziomie 13,0 % (stopa zwrotu największych pod względem aktywów funduszy wynosiła: OFE CU 12,9 %, OFE PZU 10,2 %, OFE AIG 10,5 %,</w:t>
      </w:r>
    </w:p>
    <w:p>
      <w:pPr>
        <w:pStyle w:val="Normal"/>
        <w:numPr>
          <w:ilvl w:val="0"/>
          <w:numId w:val="3"/>
        </w:numPr>
        <w:jc w:val="both"/>
        <w:rPr/>
      </w:pPr>
      <w:r>
        <w:rPr/>
        <w:t xml:space="preserve">ciągłemu podwyższaniu jakości obsługi klientów (rozbudowa i usprawnienie działania infolinii 0-800, wprowadzenie od 28 kwietnia 2000 r. </w:t>
      </w:r>
      <w:r>
        <w:rPr>
          <w:color w:val="000000"/>
        </w:rPr>
        <w:t>obsługi kont przez Internet, serwisu WAP oraz udostępnienie stanu rachunków poprzez bankomaty BSK S.A., terminowa masowa wysyłka pierwszych wyciągów rocznych dla s</w:t>
      </w:r>
      <w:r>
        <w:rPr/>
        <w:t>woich klientów),</w:t>
      </w:r>
    </w:p>
    <w:p>
      <w:pPr>
        <w:pStyle w:val="Normal"/>
        <w:numPr>
          <w:ilvl w:val="0"/>
          <w:numId w:val="3"/>
        </w:numPr>
        <w:jc w:val="both"/>
        <w:rPr/>
      </w:pPr>
      <w:r>
        <w:rPr/>
        <w:t>skutecznej reklamie i wsparciu sprzedaży.</w:t>
      </w:r>
    </w:p>
    <w:p>
      <w:pPr>
        <w:pStyle w:val="Normal"/>
        <w:jc w:val="both"/>
        <w:rPr/>
      </w:pPr>
      <w:r>
        <w:rPr/>
      </w:r>
    </w:p>
    <w:p>
      <w:pPr>
        <w:pStyle w:val="Normal"/>
        <w:jc w:val="both"/>
        <w:rPr/>
      </w:pPr>
      <w:r>
        <w:rPr/>
        <w:t xml:space="preserve">W efekcie tych działań osiągnięto najwyższy wśród wszystkich funduszy przyrost liczby członków (o ponad 90 tys.) oraz najniższą liczbę rezygnacji z OFE NNP (0,5 %). </w:t>
        <w:br/>
        <w:t xml:space="preserve">Na koniec grudnia 2000 roku liczba wszystkich rachunków przekroczyła 1,7 miliona. </w:t>
        <w:br/>
        <w:t xml:space="preserve">Jakość portfela klientów mierzona liczbą aktywnych rachunków (90 %) oraz wysokością przeciętnej składki (121 PLN) jest najwyższa spośród wszystkich funduszy na rynku. </w:t>
        <w:br/>
      </w:r>
    </w:p>
    <w:p>
      <w:pPr>
        <w:pStyle w:val="Heading5"/>
        <w:jc w:val="both"/>
        <w:rPr/>
      </w:pPr>
      <w:r>
        <w:rPr/>
        <w:t>IV. Podmioty zależne i stowarzyszone wchodzące w skład Grupy Kapitałowej, wyłączone z obowiązku objęcia konsolidacją</w:t>
      </w:r>
    </w:p>
    <w:p>
      <w:pPr>
        <w:pStyle w:val="Heading1"/>
        <w:ind w:right="72" w:hanging="0"/>
        <w:rPr>
          <w:sz w:val="28"/>
          <w:u w:val="single"/>
        </w:rPr>
      </w:pPr>
      <w:r>
        <w:rPr>
          <w:sz w:val="28"/>
          <w:u w:val="single"/>
        </w:rPr>
      </w:r>
    </w:p>
    <w:p>
      <w:pPr>
        <w:pStyle w:val="Heading1"/>
        <w:ind w:right="72" w:hanging="0"/>
        <w:rPr>
          <w:sz w:val="28"/>
          <w:u w:val="single"/>
        </w:rPr>
      </w:pPr>
      <w:r>
        <w:rPr>
          <w:sz w:val="28"/>
          <w:u w:val="single"/>
        </w:rPr>
        <w:t>ING BSK Asset Management S.A.</w:t>
      </w:r>
    </w:p>
    <w:p>
      <w:pPr>
        <w:pStyle w:val="Normal"/>
        <w:jc w:val="both"/>
        <w:rPr>
          <w:sz w:val="28"/>
          <w:u w:val="single"/>
        </w:rPr>
      </w:pPr>
      <w:r>
        <w:rPr>
          <w:sz w:val="28"/>
          <w:u w:val="single"/>
        </w:rPr>
      </w:r>
    </w:p>
    <w:p>
      <w:pPr>
        <w:pStyle w:val="Normal"/>
        <w:jc w:val="both"/>
        <w:rPr/>
      </w:pPr>
      <w:r>
        <w:rPr/>
        <w:t xml:space="preserve">ING BSK Asset Management S.A.jest wspólnym przedsięwzięciem Banku Śląskiego S.A. </w:t>
        <w:br/>
        <w:t>i ING Bank N.V. Spółka powstała na mocy aktu notarialnego z dnia 12 stycznia 1996 r. Wówczas oba podmioty objęły po 50 % akcji. Po podwyższeniu kapitału Spółki w lipcu 2000 roku, udział Banku Śląskiego wynosi 47,4 %.</w:t>
      </w:r>
    </w:p>
    <w:p>
      <w:pPr>
        <w:pStyle w:val="Normal"/>
        <w:jc w:val="both"/>
        <w:rPr/>
      </w:pPr>
      <w:r>
        <w:rPr/>
      </w:r>
    </w:p>
    <w:p>
      <w:pPr>
        <w:pStyle w:val="Normal"/>
        <w:jc w:val="both"/>
        <w:rPr/>
      </w:pPr>
      <w:r>
        <w:rPr/>
        <w:t>Przedmiotem działalności Spółki jest prowadzenie działalności doradczej w zakresie publicznego obrotu papierami wartościowymi, polegającej na odpłatnym udzielaniu porad finansowych w zakresie publicznego obrotu papierami wartościowymi oraz zarządzaniu cudzym pakietem papierów wartościowych na zlecenie.</w:t>
      </w:r>
    </w:p>
    <w:p>
      <w:pPr>
        <w:pStyle w:val="Normal"/>
        <w:jc w:val="both"/>
        <w:rPr/>
      </w:pPr>
      <w:r>
        <w:rPr/>
        <w:tab/>
      </w:r>
    </w:p>
    <w:p>
      <w:pPr>
        <w:pStyle w:val="Normal"/>
        <w:jc w:val="both"/>
        <w:rPr/>
      </w:pPr>
      <w:r>
        <w:rPr/>
        <w:t xml:space="preserve">Rok 2000 był kolejnym rokiem dynamicznego wzrostu zarządzanych aktywów, </w:t>
        <w:br/>
        <w:t>które z wartości 843,6 mln PLN na dzień 31.12.1999 r. wzrosły do 1.463 mln PLN na koniec 2000 r. Grupą docelową Spółki są klienci instytucjonalni, fundusze inwestycyjne i duzi klienci indywidualni. Wielkość zarządzanych aktywów uplasowała Spółkę w ścisłej czołówce podmiotów oferujących usługi zarządzania portfelem na zlecenie w Polsce.</w:t>
      </w:r>
    </w:p>
    <w:p>
      <w:pPr>
        <w:pStyle w:val="Normal"/>
        <w:jc w:val="both"/>
        <w:rPr/>
      </w:pPr>
      <w:r>
        <w:rPr/>
      </w:r>
    </w:p>
    <w:p>
      <w:pPr>
        <w:pStyle w:val="Normal"/>
        <w:jc w:val="both"/>
        <w:rPr/>
      </w:pPr>
      <w:r>
        <w:rPr/>
        <w:t>Spółką w 100 % zależną od ING BSK Asset Management S.A. jest ING BSK Towarzystwo Funduszy Inwestycyjnych S.A. W celu utrzymania wysokiej pozycji na rynku Spółka stale rozwija swoją ofertę produktową. W roku 2000 Towarzystwo utworzyło dwa nowe fundusze inwestycyjne. W październiku 2000 r. rozpoczęto sprzedaż jednostek ING Specjalistycznego Otwartego Funduszu Inwestycyjnego Bieżącego Dochodu, a w grudniu 2000 r. w ramach uzupełnienia oferty funduszy z udziałem akcji, rozpoczęto dystrybucję jednostek funduszu ING Emerytura Plus z myślą o III filarze systemu emerytalnego w Polsce.</w:t>
      </w:r>
    </w:p>
    <w:p>
      <w:pPr>
        <w:pStyle w:val="Normal"/>
        <w:jc w:val="both"/>
        <w:rPr/>
      </w:pPr>
      <w:r>
        <w:rPr/>
      </w:r>
    </w:p>
    <w:p>
      <w:pPr>
        <w:pStyle w:val="Normal"/>
        <w:jc w:val="both"/>
        <w:rPr/>
      </w:pPr>
      <w:r>
        <w:rPr/>
        <w:t xml:space="preserve">Dynamiczny rozwój ING Towarzystwa Funduszy Inwestycyjnych S.A. w 2000 roku spowodował konieczność dwukrotnego podwyższenia kapitału akcyjnego. W maju 2000 r. Walne Zgromadzenie Akcjonariuszy ING BSK Towarzystwa Funduszy Inwestycyjnych S.A. podjęło uchwałę o podwyższeniu kapitału akcyjnego Spółki o kwotę 1,25 mln PLN. </w:t>
        <w:br/>
        <w:t xml:space="preserve">Kolejne podwyższenie kapitału o 1,25 mln PLN nastąpiło w październiku 2000 r.  </w:t>
        <w:br/>
        <w:t>Wszystkie akcje nowych emisji zostały objęte przez dotychczasowego akcjonariusza Spółki – ING BSK Asset Management S.A. Na koniec 2000 r. kapitał akcyjny ING BSK Towarzystwa Funduszy Inwestycyjnych S.A. wynosił 12,75 mln PLN.</w:t>
      </w:r>
    </w:p>
    <w:p>
      <w:pPr>
        <w:pStyle w:val="Normal"/>
        <w:jc w:val="both"/>
        <w:rPr/>
      </w:pPr>
      <w:r>
        <w:rPr/>
      </w:r>
    </w:p>
    <w:p>
      <w:pPr>
        <w:pStyle w:val="Normal"/>
        <w:jc w:val="both"/>
        <w:rPr/>
      </w:pPr>
      <w:r>
        <w:rPr/>
        <w:t xml:space="preserve">ING BSK Asset Management S.A. zawarła z Domem Maklerskim BSK S.A. umowę </w:t>
        <w:br/>
        <w:t>o współpracy przy pozyskiwaniu i obsługiwaniu klientów. Spółka pozyskuje również klientów we współpracy z ING Barings Private Banking i Nationale Nederlanden Employee Benefits.</w:t>
        <w:br/>
      </w:r>
    </w:p>
    <w:p>
      <w:pPr>
        <w:pStyle w:val="Normal"/>
        <w:jc w:val="both"/>
        <w:rPr/>
      </w:pPr>
      <w:r>
        <w:rPr/>
        <w:t xml:space="preserve">Bank Śląski S.A. pełni dla funduszy inwestycyjnych funkcję banku powiernika i dystrybutora. Współpraca w ramach grupy kapitałowej w roku 2000 przyczyniła się do wzrostu zarządzanych aktywów o 73 %. Bardzo dobre wyniki osiągnięto w zarządzaniu aktywami Funduszy Inwestycyjnych. W roku 2000 wartość jednostki uczestnictwa Funduszu Akcji wzrosła o 20,4 %, w Funduszu Zrównoważonym o 13,7 %, a w Funduszu Gotówkowym </w:t>
        <w:br/>
        <w:t>o 16,2 %. Biorąc pod uwagę stopę zwrotu z inwestycji uzyskane wyniki ulokowały fundusze ING w ścisłej czołówce funduszy inwestycyjnych w Polsce.</w:t>
      </w:r>
    </w:p>
    <w:p>
      <w:pPr>
        <w:pStyle w:val="Normal"/>
        <w:jc w:val="both"/>
        <w:rPr/>
      </w:pPr>
      <w:r>
        <w:rPr/>
      </w:r>
    </w:p>
    <w:p>
      <w:pPr>
        <w:pStyle w:val="Normal"/>
        <w:jc w:val="both"/>
        <w:rPr/>
      </w:pPr>
      <w:r>
        <w:rPr/>
        <w:t>Zysk netto ING BSK Asset Management S.A. za rok 2000 wyniósł 54 tys. PLN (na koniec 1999 r. odnotowano stratę w wysokości 844 tys. PLN). ING BSK Towarzystwa Funduszy Inwestycyjnych S.A. odnotowało stratę w wysokości 2.150 tys. PLN, natomiast strata skonsolidowana grupy ING BSK Asset Management S.A. wyniosła 1.962,7 tys. PLN</w:t>
      </w:r>
    </w:p>
    <w:p>
      <w:pPr>
        <w:pStyle w:val="Normal"/>
        <w:jc w:val="both"/>
        <w:rPr/>
      </w:pPr>
      <w:r>
        <w:rPr/>
      </w:r>
    </w:p>
    <w:p>
      <w:pPr>
        <w:pStyle w:val="Normal"/>
        <w:jc w:val="both"/>
        <w:rPr/>
      </w:pPr>
      <w:r>
        <w:rPr/>
        <w:t>Na koniec grudnia 2000 roku ING BSK Asset Management S.A. zatrudniała 16 pracowników. Obie spółki – ING BSK Asset Management S.A. i ING BSK Towarzystwo Funduszy Inwestycyjnych S.A. wg stanu na koniec grudnia 2000 r. zatrudniały łącznie 26 pracowników.</w:t>
      </w:r>
    </w:p>
    <w:p>
      <w:pPr>
        <w:pStyle w:val="Normal"/>
        <w:jc w:val="both"/>
        <w:rPr/>
      </w:pPr>
      <w:r>
        <w:rPr/>
      </w:r>
    </w:p>
    <w:p>
      <w:pPr>
        <w:pStyle w:val="Heading3"/>
        <w:rPr>
          <w:sz w:val="28"/>
          <w:u w:val="single"/>
        </w:rPr>
      </w:pPr>
      <w:r>
        <w:rPr>
          <w:sz w:val="28"/>
          <w:u w:val="single"/>
        </w:rPr>
        <w:t>Centrum Banku Śląskiego Sp. z o.o.</w:t>
      </w:r>
    </w:p>
    <w:p>
      <w:pPr>
        <w:pStyle w:val="Normal"/>
        <w:jc w:val="both"/>
        <w:rPr>
          <w:sz w:val="28"/>
          <w:u w:val="single"/>
        </w:rPr>
      </w:pPr>
      <w:r>
        <w:rPr>
          <w:sz w:val="28"/>
          <w:u w:val="single"/>
        </w:rPr>
      </w:r>
    </w:p>
    <w:p>
      <w:pPr>
        <w:pStyle w:val="Normal"/>
        <w:jc w:val="both"/>
        <w:rPr/>
      </w:pPr>
      <w:r>
        <w:rPr/>
        <w:t xml:space="preserve">Centrum Banku Śląskiego Spółka z o.o. została założona przez Bank Śląski S.A. w grudniu 1997 roku z kapitałem własnym w wysokości 50 mln PLN. Na dzień 31.12.2000 roku wysokość kapitału zakładowego wynosiła 91,8 mln PLN. Dnia 4 grudnia 2000 roku spółka BESIX SA dokonała sprzedaży swoich udziałów na rzecz spółki BUILDCO SA. </w:t>
        <w:br/>
        <w:t>Aktualnymi udziałowcami Spółki są: Bank Śląski SA (60% udziałów) i N.V. BUILDCO SA (40 % udziałów). Do dnia 31.12.2000 roku zmiana nie została zarejestrowana w sądzie.</w:t>
        <w:br/>
        <w:t xml:space="preserve">W roku 2000 dokonano zmiany dotychczasowej klasyfikacji Centrum Banku Śląskiego </w:t>
        <w:br/>
        <w:t xml:space="preserve">Sp. z o.o. z podmiotu zależnego wobec Banku na podmiot stowarzyszony z Bankiem. </w:t>
        <w:br/>
        <w:t xml:space="preserve">W roku 2000 została oddana do użytkowania inwestycja prowadzona przez  BSK Centrum Sp. z o.o. dotycząca budynku Centrali Banku Śląskiego. Bank Śląski jak i drugi podmiot posiadający udziały w Spółce posiadają po 50 % głosów w Zgromadzeniu Wspólników BSK Centrum Sp. z o.o. </w:t>
      </w:r>
    </w:p>
    <w:p>
      <w:pPr>
        <w:pStyle w:val="Normal"/>
        <w:jc w:val="both"/>
        <w:rPr/>
      </w:pPr>
      <w:r>
        <w:rPr/>
      </w:r>
    </w:p>
    <w:p>
      <w:pPr>
        <w:pStyle w:val="Normal"/>
        <w:jc w:val="both"/>
        <w:rPr/>
      </w:pPr>
      <w:r>
        <w:rPr/>
        <w:t xml:space="preserve">Spółka została powołana dla realizacji zadania inwestycyjnego pod nazwą “Centrum Banku Śląskiego”, a następnie zarządzania wybudowanymi obiektami. Budowę rozpoczęto w lipcu 1998 r. Inwestycja realizowana jest na terenie własnym Spółki o powierzchni 2,2 ha położonym przy skrzyżowaniu ulic Sokolskiej i Chorzowskiej w Katowicach. Inwestycja składa się z obiektu przeznaczonego dla potrzeb Centrali Banku Śląskiego oraz </w:t>
      </w:r>
      <w:r>
        <w:rPr>
          <w:iCs/>
        </w:rPr>
        <w:t>z</w:t>
      </w:r>
      <w:r>
        <w:rPr>
          <w:i/>
        </w:rPr>
        <w:t xml:space="preserve"> </w:t>
      </w:r>
      <w:r>
        <w:rPr>
          <w:iCs/>
        </w:rPr>
        <w:t xml:space="preserve">tzw. </w:t>
      </w:r>
      <w:r>
        <w:rPr/>
        <w:t xml:space="preserve">obiektu komercyjnego, przeznaczonego pod najem dla podmiotów zewnętrznych. Budynek Centrali Banku Śląskiego został ukończony i oddany do użytkowania 1 października 2000 roku. Ukończenie budynku komercyjnego </w:t>
      </w:r>
      <w:r>
        <w:rPr>
          <w:i/>
          <w:iCs/>
        </w:rPr>
        <w:t>„Chorzowska 50”</w:t>
      </w:r>
      <w:r>
        <w:rPr/>
        <w:t xml:space="preserve"> nastąpi w 2001 roku. </w:t>
      </w:r>
    </w:p>
    <w:p>
      <w:pPr>
        <w:pStyle w:val="Normal"/>
        <w:jc w:val="both"/>
        <w:rPr/>
      </w:pPr>
      <w:r>
        <w:rPr/>
      </w:r>
    </w:p>
    <w:p>
      <w:pPr>
        <w:pStyle w:val="Normal"/>
        <w:jc w:val="both"/>
        <w:rPr/>
      </w:pPr>
      <w:r>
        <w:rPr/>
        <w:t xml:space="preserve">Spółka w roku 2000 osiągnęła zysk netto w wysokości  3.102 tys. PLN. </w:t>
      </w:r>
    </w:p>
    <w:p>
      <w:pPr>
        <w:pStyle w:val="Normal"/>
        <w:jc w:val="both"/>
        <w:rPr/>
      </w:pPr>
      <w:r>
        <w:rPr/>
        <w:t>Na dzień 31.12.2000 r. spółka zatrudniała 6 osób.</w:t>
      </w:r>
    </w:p>
    <w:p>
      <w:pPr>
        <w:pStyle w:val="Normal"/>
        <w:jc w:val="both"/>
        <w:rPr>
          <w:b/>
          <w:b/>
          <w:bCs/>
          <w:i/>
          <w:i/>
          <w:iCs/>
          <w:sz w:val="28"/>
          <w:u w:val="single"/>
        </w:rPr>
      </w:pPr>
      <w:r>
        <w:rPr>
          <w:b/>
          <w:bCs/>
          <w:i/>
          <w:iCs/>
          <w:sz w:val="28"/>
          <w:u w:val="single"/>
        </w:rPr>
      </w:r>
    </w:p>
    <w:p>
      <w:pPr>
        <w:pStyle w:val="Normal"/>
        <w:rPr>
          <w:b/>
          <w:b/>
          <w:bCs/>
          <w:i/>
          <w:i/>
          <w:iCs/>
          <w:sz w:val="28"/>
          <w:u w:val="single"/>
        </w:rPr>
      </w:pPr>
      <w:r>
        <w:rPr>
          <w:b/>
          <w:bCs/>
          <w:i/>
          <w:iCs/>
          <w:sz w:val="28"/>
          <w:u w:val="single"/>
        </w:rPr>
        <w:t>Centrum Elektronicznych Usług Płatniczych eService S.A.</w:t>
      </w:r>
    </w:p>
    <w:p>
      <w:pPr>
        <w:pStyle w:val="Normal"/>
        <w:rPr>
          <w:b/>
          <w:b/>
          <w:bCs/>
          <w:i/>
          <w:i/>
          <w:iCs/>
          <w:sz w:val="28"/>
          <w:u w:val="single"/>
        </w:rPr>
      </w:pPr>
      <w:r>
        <w:rPr>
          <w:b/>
          <w:bCs/>
          <w:i/>
          <w:iCs/>
          <w:sz w:val="28"/>
          <w:u w:val="single"/>
        </w:rPr>
      </w:r>
    </w:p>
    <w:p>
      <w:pPr>
        <w:pStyle w:val="Normal"/>
        <w:jc w:val="both"/>
        <w:rPr/>
      </w:pPr>
      <w:r>
        <w:rPr/>
        <w:t xml:space="preserve">Spółka została zarejestrowana 6 października 1999 r. w Sądzie Rejonowym w Warszawie jako spółka akcyjna Banku Śląskiego S.A. i Powszechnej Kasy Oszczędności B.P. S.A., </w:t>
        <w:br/>
        <w:t xml:space="preserve">w której każdy z banków objął po 50 % akcji. Kapitał akcyjny Spółki w wysokości </w:t>
        <w:br/>
        <w:t>16 mln PLN został opłacony w całości.</w:t>
      </w:r>
    </w:p>
    <w:p>
      <w:pPr>
        <w:pStyle w:val="Normal"/>
        <w:jc w:val="both"/>
        <w:rPr/>
      </w:pPr>
      <w:r>
        <w:rPr/>
      </w:r>
    </w:p>
    <w:p>
      <w:pPr>
        <w:pStyle w:val="Normal"/>
        <w:jc w:val="both"/>
        <w:rPr/>
      </w:pPr>
      <w:r>
        <w:rPr/>
        <w:t xml:space="preserve">Celem działania Spółki jest zdobycie znaczącej pozycji na rynku akwizycji transakcji dokonywanych za pomocą kart płatniczych w Polsce. eService S.A. oferuje klientom, punktom handlowo-usługowym usługi dotyczące autoryzacji, przetwarzania i rozliczania elektronicznych transakcji płatniczych dokonywanych za pomocą kart w nowoczesnych terminalach POS. </w:t>
      </w:r>
    </w:p>
    <w:p>
      <w:pPr>
        <w:pStyle w:val="Normal"/>
        <w:jc w:val="both"/>
        <w:rPr/>
      </w:pPr>
      <w:r>
        <w:rPr/>
      </w:r>
    </w:p>
    <w:p>
      <w:pPr>
        <w:pStyle w:val="Normal"/>
        <w:jc w:val="both"/>
        <w:rPr/>
      </w:pPr>
      <w:r>
        <w:rPr/>
        <w:t xml:space="preserve">Na przestrzeni 2000 roku Spółka prowadziła działania przygotowawcze do rozpoczęcia działalności operacyjnej, która została uruchomiona w listopadzie 2000 roku. </w:t>
        <w:br/>
        <w:t xml:space="preserve">Wtedy to zainstalowane zostały pierwsze terminale POS w punktach handlowo-usługowych. </w:t>
        <w:br/>
        <w:t>Na dzień 31 grudnia 2000 r. Spółka obsługiwała 432 terminale zainstalowane w 274 punktach.</w:t>
      </w:r>
    </w:p>
    <w:p>
      <w:pPr>
        <w:pStyle w:val="Normal"/>
        <w:jc w:val="both"/>
        <w:rPr/>
      </w:pPr>
      <w:r>
        <w:rPr/>
      </w:r>
    </w:p>
    <w:p>
      <w:pPr>
        <w:pStyle w:val="Tekstpodstawowy2"/>
        <w:rPr>
          <w:i w:val="false"/>
          <w:i w:val="false"/>
          <w:iCs w:val="false"/>
        </w:rPr>
      </w:pPr>
      <w:r>
        <w:rPr>
          <w:i w:val="false"/>
          <w:iCs w:val="false"/>
        </w:rPr>
        <w:t xml:space="preserve">W związku z faktem, że na 30 listopada 2000 r. wielkość zakumulowanej straty w kwocie 6.259 tys. PLN przekroczyła 1/3 kapitału akcyjnego, 31 stycznia 2001 r. odbyło się Nadzwyczajne Walne Zgromadzenie Akcjonariuszy. </w:t>
      </w:r>
    </w:p>
    <w:p>
      <w:pPr>
        <w:pStyle w:val="Normal"/>
        <w:jc w:val="both"/>
        <w:rPr>
          <w:i/>
          <w:i/>
          <w:iCs/>
        </w:rPr>
      </w:pPr>
      <w:r>
        <w:rPr>
          <w:i/>
          <w:iCs/>
        </w:rPr>
      </w:r>
    </w:p>
    <w:p>
      <w:pPr>
        <w:pStyle w:val="Normal"/>
        <w:jc w:val="both"/>
        <w:rPr/>
      </w:pPr>
      <w:r>
        <w:rPr/>
        <w:t xml:space="preserve">Suma aktywów Spółki na dzień 31.12.2000 r. wyniosła 12.556 tys. PLN. Rok 2000 Spółka zakończyła stratą w kwocie 10.377 tys. PLN. </w:t>
      </w:r>
    </w:p>
    <w:p>
      <w:pPr>
        <w:pStyle w:val="Normal"/>
        <w:jc w:val="both"/>
        <w:rPr/>
      </w:pPr>
      <w:r>
        <w:rPr/>
        <w:t>Na dzień 31 grudnia 2000 r. Spółka zatrudniała 67 pracowników etatowych.</w:t>
      </w:r>
    </w:p>
    <w:p>
      <w:pPr>
        <w:pStyle w:val="TextBody"/>
        <w:rPr>
          <w:b/>
          <w:b/>
          <w:i/>
          <w:i/>
          <w:iCs/>
          <w:sz w:val="28"/>
          <w:u w:val="single"/>
        </w:rPr>
      </w:pPr>
      <w:r>
        <w:rPr>
          <w:b/>
          <w:i/>
          <w:iCs/>
          <w:sz w:val="28"/>
          <w:u w:val="single"/>
        </w:rPr>
      </w:r>
    </w:p>
    <w:p>
      <w:pPr>
        <w:pStyle w:val="TextBody"/>
        <w:rPr>
          <w:b/>
          <w:b/>
          <w:i/>
          <w:i/>
          <w:iCs/>
          <w:sz w:val="28"/>
          <w:u w:val="single"/>
        </w:rPr>
      </w:pPr>
      <w:r>
        <w:rPr>
          <w:b/>
          <w:i/>
          <w:iCs/>
          <w:sz w:val="28"/>
          <w:u w:val="single"/>
        </w:rPr>
        <w:t>FINPLUS Sp. z o.o.</w:t>
      </w:r>
    </w:p>
    <w:p>
      <w:pPr>
        <w:pStyle w:val="TextBody"/>
        <w:rPr>
          <w:b/>
          <w:b/>
          <w:i/>
          <w:i/>
          <w:iCs/>
          <w:sz w:val="28"/>
          <w:u w:val="single"/>
        </w:rPr>
      </w:pPr>
      <w:r>
        <w:rPr>
          <w:b/>
          <w:i/>
          <w:iCs/>
          <w:sz w:val="28"/>
          <w:u w:val="single"/>
        </w:rPr>
      </w:r>
    </w:p>
    <w:p>
      <w:pPr>
        <w:pStyle w:val="TextBody"/>
        <w:rPr/>
      </w:pPr>
      <w:r>
        <w:rPr/>
        <w:t xml:space="preserve">Finplus Spółka z ograniczoną odpowiedzialnością powstała na mocy aktu notarialnego z dnia 22 października 1998 r. i zarejestrowana została w Rejestrze Handlowym w dniu 16 kwietnia 1999 r. </w:t>
      </w:r>
    </w:p>
    <w:p>
      <w:pPr>
        <w:pStyle w:val="TextBody"/>
        <w:rPr/>
      </w:pPr>
      <w:r>
        <w:rPr/>
      </w:r>
    </w:p>
    <w:p>
      <w:pPr>
        <w:pStyle w:val="TextBody"/>
        <w:rPr/>
      </w:pPr>
      <w:r>
        <w:rPr/>
        <w:t xml:space="preserve">Kapitał zakładowy Spółki był w roku 2000 dwukrotnie podwyższany: 20 marca i 21 lipca. </w:t>
        <w:br/>
        <w:t>W efekcie na dzień 31 grudnia 2000 r. kapitał wynosił 14,8 mln PLN. Kapitał zakładowy Spółki dzieli się na 74 000 udziałów o wartości nominalnej 100 PLN i objęty został po 50 %  przez Bank Śląski S.A. i  Cofinoga Societe Anonyme.</w:t>
      </w:r>
    </w:p>
    <w:p>
      <w:pPr>
        <w:pStyle w:val="TextBody"/>
        <w:rPr/>
      </w:pPr>
      <w:r>
        <w:rPr/>
      </w:r>
    </w:p>
    <w:p>
      <w:pPr>
        <w:pStyle w:val="AGApol"/>
        <w:widowControl/>
        <w:tabs>
          <w:tab w:val="clear" w:pos="708"/>
          <w:tab w:val="left" w:pos="360" w:leader="none"/>
        </w:tabs>
        <w:spacing w:lineRule="auto" w:line="240"/>
        <w:rPr>
          <w:sz w:val="24"/>
          <w:szCs w:val="24"/>
        </w:rPr>
      </w:pPr>
      <w:r>
        <w:rPr>
          <w:sz w:val="24"/>
          <w:szCs w:val="24"/>
        </w:rPr>
        <w:t xml:space="preserve">Spółka rozpoczęła działalność rynkową dnia 16.04.2000 r. Przedmiotem działalności Spółki jest świadczenie usług pośrednictwa finansowego, w szczególności pośrednictwa </w:t>
        <w:br/>
        <w:t xml:space="preserve">w świadczeniu usług związanych z udzielaniem kredytów, udzielaniem pożyczek, pośrednictwa w emitowaniu kart płatniczych lub wykonywania operacji przy ich użyciu. </w:t>
        <w:br/>
        <w:t xml:space="preserve">Do dnia 31.12.2000 r. zlecono produkcję 1560 kart. </w:t>
      </w:r>
    </w:p>
    <w:p>
      <w:pPr>
        <w:pStyle w:val="BodyText23"/>
        <w:widowControl/>
        <w:rPr>
          <w:b/>
          <w:b/>
          <w:bCs/>
          <w:i/>
          <w:i/>
          <w:iCs/>
          <w:color w:val="000000"/>
          <w:sz w:val="24"/>
          <w:szCs w:val="24"/>
        </w:rPr>
      </w:pPr>
      <w:r>
        <w:rPr>
          <w:b/>
          <w:bCs/>
          <w:i/>
          <w:iCs/>
          <w:color w:val="000000"/>
          <w:sz w:val="24"/>
          <w:szCs w:val="24"/>
        </w:rPr>
      </w:r>
    </w:p>
    <w:p>
      <w:pPr>
        <w:pStyle w:val="BodyText23"/>
        <w:widowControl/>
        <w:rPr/>
      </w:pPr>
      <w:r>
        <w:rPr>
          <w:color w:val="000000"/>
          <w:sz w:val="24"/>
        </w:rPr>
        <w:t>Rok 2000 Spółka zakończyła stratą w kwocie 14.941 tys. PLN.</w:t>
      </w:r>
      <w:r>
        <w:rPr>
          <w:color w:val="000000"/>
          <w:sz w:val="22"/>
          <w:szCs w:val="22"/>
        </w:rPr>
        <w:t xml:space="preserve"> Na dzień 31.12.2000 r. w Spółce zatrudnionych było 37 pracowników.</w:t>
      </w:r>
    </w:p>
    <w:p>
      <w:pPr>
        <w:pStyle w:val="TextBody"/>
        <w:rPr>
          <w:color w:val="000000"/>
          <w:sz w:val="22"/>
          <w:szCs w:val="22"/>
        </w:rPr>
      </w:pPr>
      <w:r>
        <w:rPr>
          <w:color w:val="000000"/>
          <w:sz w:val="22"/>
          <w:szCs w:val="22"/>
        </w:rPr>
      </w:r>
    </w:p>
    <w:p>
      <w:pPr>
        <w:pStyle w:val="TextBody"/>
        <w:rPr/>
      </w:pPr>
      <w:r>
        <w:rPr/>
        <w:t>W roku 2000 Spółka osiągnęła moc produkcyjną. W roku 2001 będzie rozbudowywała działalność celem zwiększenia udziałów w rynku.</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tur Rybicki" w:date="0-00-00T00:00:00Z" w:initials="AR">
    <w:p>
      <w:r>
        <w:rPr>
          <w:rFonts w:ascii="Arial" w:hAnsi="Arial" w:eastAsia="Times New Roman" w:cs="Arial"/>
          <w:color w:val="auto"/>
          <w:sz w:val="18"/>
          <w:szCs w:val="18"/>
          <w:lang w:eastAsia="en-US" w:val="pl-PL" w:bidi="ar-SA"/>
        </w:rPr>
        <w:t xml:space="preserve"> a jak z przedsiębiorstwam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Udział w rynku należności i depozytów sektora niefinansowego wyliczony jest w oparciu o dane z bilansu skonsolidowanego systemu bankowego.</w:t>
      </w:r>
    </w:p>
  </w:footnote>
  <w:footnote w:id="3">
    <w:p>
      <w:pPr>
        <w:pStyle w:val="Footnote"/>
        <w:rPr/>
      </w:pPr>
      <w:r>
        <w:rPr>
          <w:rStyle w:val="FootnoteCharacters"/>
        </w:rPr>
        <w:footnoteRef/>
      </w:r>
      <w:r>
        <w:rPr/>
        <w:t xml:space="preserve"> </w:t>
      </w:r>
      <w:r>
        <w:rPr/>
        <w:t>W dochodach ogółem uwzględnione jest saldo wyniku z pozycji wymiany.</w:t>
      </w:r>
    </w:p>
  </w:footnote>
  <w:footnote w:id="4">
    <w:p>
      <w:pPr>
        <w:pStyle w:val="Footnote"/>
        <w:rPr/>
      </w:pPr>
      <w:r>
        <w:rPr>
          <w:rStyle w:val="FootnoteCharacters"/>
        </w:rPr>
        <w:footnoteRef/>
      </w:r>
      <w:r>
        <w:rPr/>
        <w:t xml:space="preserve"> </w:t>
      </w:r>
      <w:r>
        <w:rPr/>
        <w:t>W kosztach ogółem uwzględnione jest saldo różnicy wartości rezerw i aktualizacji.</w:t>
      </w:r>
    </w:p>
  </w:footnote>
  <w:footnote w:id="5">
    <w:p>
      <w:pPr>
        <w:pStyle w:val="Footnote"/>
        <w:rPr/>
      </w:pPr>
      <w:r>
        <w:rPr>
          <w:rStyle w:val="FootnoteCharacters"/>
        </w:rPr>
        <w:footnoteRef/>
      </w:r>
      <w:r>
        <w:rPr/>
        <w:t xml:space="preserve"> </w:t>
      </w:r>
      <w:r>
        <w:rPr/>
        <w:t xml:space="preserve">Średnie aktywa wyliczone są w oparciu o dane z trzech okresów: 31.12.1999 r., 30.06.2000 r. i 31.12.2000 r. </w:t>
      </w:r>
    </w:p>
  </w:footnote>
  <w:footnote w:id="6">
    <w:p>
      <w:pPr>
        <w:pStyle w:val="Footnote"/>
        <w:jc w:val="both"/>
        <w:rPr/>
      </w:pPr>
      <w:r>
        <w:rPr>
          <w:rStyle w:val="FootnoteCharacters"/>
        </w:rPr>
        <w:footnoteRef/>
      </w:r>
      <w:r>
        <w:rPr>
          <w:color w:val="000000"/>
        </w:rPr>
        <w:t xml:space="preserve"> </w:t>
      </w:r>
      <w:r>
        <w:rPr>
          <w:color w:val="000000"/>
        </w:rPr>
        <w:t xml:space="preserve">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 </w:t>
      </w:r>
    </w:p>
  </w:footnote>
  <w:footnote w:id="7">
    <w:p>
      <w:pPr>
        <w:pStyle w:val="Footnote"/>
        <w:jc w:val="both"/>
        <w:rPr/>
      </w:pPr>
      <w:r>
        <w:rPr>
          <w:rStyle w:val="FootnoteCharacters"/>
        </w:rPr>
        <w:footnoteRef/>
      </w:r>
      <w:r>
        <w:rPr/>
        <w:t xml:space="preserve"> </w:t>
      </w:r>
      <w:r>
        <w:rPr/>
        <w:t>Udział w rynku należności i depozytów sektora niefinansowego wyliczony jest w oparciu o dane z bilansu skonsolidowanego systemu bankowego.</w:t>
      </w:r>
    </w:p>
  </w:footnote>
  <w:footnote w:id="8">
    <w:p>
      <w:pPr>
        <w:pStyle w:val="Footnote"/>
        <w:jc w:val="both"/>
        <w:rPr/>
      </w:pPr>
      <w:r>
        <w:rPr>
          <w:rStyle w:val="FootnoteCharacters"/>
        </w:rPr>
        <w:footnoteRef/>
      </w:r>
      <w:r>
        <w:rPr/>
        <w:t xml:space="preserve"> </w:t>
      </w:r>
      <w:r>
        <w:rPr/>
        <w:t>Udział w rynku kredytów i depozytów podmiotów gospodarczych wyliczony jest w oparciu o dane z bilansu skonsolidowanego systemu bankowego.</w:t>
      </w:r>
    </w:p>
  </w:footnote>
  <w:footnote w:id="9">
    <w:p>
      <w:pPr>
        <w:pStyle w:val="Footnote"/>
        <w:jc w:val="both"/>
        <w:rPr/>
      </w:pPr>
      <w:r>
        <w:rPr>
          <w:rStyle w:val="FootnoteCharacters"/>
        </w:rPr>
        <w:footnoteRef/>
      </w:r>
      <w:r>
        <w:rPr>
          <w:color w:val="000000"/>
        </w:rPr>
        <w:t xml:space="preserve"> </w:t>
      </w:r>
      <w:r>
        <w:rPr>
          <w:color w:val="000000"/>
        </w:rPr>
        <w:t xml:space="preserve">Dane liczbowe obejmują kredyty udzielone podmiotom gospodarczym, podmiotom sektora budżetowego </w:t>
        <w:br/>
        <w:t xml:space="preserve">i sektora finansowego z uwzględnieniem kredytów dyskontowych oraz pożyczki podporządkowanej. </w:t>
        <w:br/>
        <w:t xml:space="preserve">Wartość nie uwzględnia lokat międzybankowych udzielonych, należności w drodze oraz odsetek zapadłych </w:t>
        <w:br/>
        <w:t>i niezapadłych.</w:t>
      </w:r>
    </w:p>
  </w:footnote>
  <w:footnote w:id="10">
    <w:p>
      <w:pPr>
        <w:pStyle w:val="Footnote"/>
        <w:jc w:val="both"/>
        <w:rPr/>
      </w:pPr>
      <w:r>
        <w:rPr>
          <w:rStyle w:val="FootnoteCharacters"/>
        </w:rPr>
        <w:footnoteRef/>
      </w:r>
      <w:r>
        <w:rPr>
          <w:color w:val="000000"/>
        </w:rPr>
        <w:t xml:space="preserve"> </w:t>
      </w:r>
      <w:r>
        <w:rPr>
          <w:color w:val="000000"/>
        </w:rPr>
        <w:t>Dane liczbowe obejmują depozyty podmiotów gospodarczych, sektora budżetowego i sektora finansowego, bez uwzględniania zobowiązań w drodze oraz odsetek.</w:t>
      </w:r>
    </w:p>
  </w:footnote>
  <w:footnote w:id="11">
    <w:p>
      <w:pPr>
        <w:pStyle w:val="Footnote"/>
        <w:jc w:val="both"/>
        <w:rPr/>
      </w:pPr>
      <w:r>
        <w:rPr>
          <w:rStyle w:val="FootnoteCharacters"/>
        </w:rPr>
        <w:footnoteRef/>
      </w:r>
      <w:r>
        <w:rPr/>
        <w:t xml:space="preserve"> </w:t>
      </w:r>
      <w:r>
        <w:rPr/>
        <w:t>Udział w rynku kredytów i depozytów osób prywatnych wyliczony jest w oparciu o dane z bilansu skonsolidowanego systemu bankowego.</w:t>
      </w:r>
    </w:p>
  </w:footnote>
  <w:footnote w:id="12">
    <w:p>
      <w:pPr>
        <w:pStyle w:val="Footnote"/>
        <w:jc w:val="both"/>
        <w:rPr/>
      </w:pPr>
      <w:r>
        <w:rPr>
          <w:rStyle w:val="FootnoteCharacters"/>
        </w:rPr>
        <w:footnoteRef/>
      </w:r>
      <w:r>
        <w:rPr>
          <w:color w:val="000000"/>
        </w:rPr>
        <w:t xml:space="preserve"> </w:t>
      </w:r>
      <w:r>
        <w:rPr>
          <w:color w:val="000000"/>
        </w:rPr>
        <w:t>Dane liczbowe obejmują kredyty udzielone klientom indywidualnym, bez uwzględniania należności w drodze oraz odsetek zapadłych i niezapadłych.</w:t>
      </w:r>
    </w:p>
  </w:footnote>
  <w:footnote w:id="13">
    <w:p>
      <w:pPr>
        <w:pStyle w:val="Footnote"/>
        <w:jc w:val="both"/>
        <w:rPr/>
      </w:pPr>
      <w:r>
        <w:rPr>
          <w:rStyle w:val="FootnoteCharacters"/>
        </w:rPr>
        <w:footnoteRef/>
      </w:r>
      <w:r>
        <w:rPr>
          <w:color w:val="000000"/>
        </w:rPr>
        <w:t xml:space="preserve"> </w:t>
      </w:r>
      <w:r>
        <w:rPr>
          <w:color w:val="000000"/>
        </w:rPr>
        <w:t>Dane liczbowe obejmują depozyty klientów indywidualnych, bez uwzględniania zobowiązań w drodze oraz odset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794"/>
      </w:pPr>
      <w:rPr>
        <w:rFonts w:ascii="Symbol" w:hAnsi="Symbol" w:cs="Symbol" w:hint="default"/>
      </w:rPr>
    </w:lvl>
  </w:abstractNum>
  <w:abstractNum w:abstractNumId="3">
    <w:lvl w:ilvl="0">
      <w:start w:val="1"/>
      <w:numFmt w:val="bullet"/>
      <w:lvlText w:val=""/>
      <w:lvlJc w:val="left"/>
      <w:pPr>
        <w:tabs>
          <w:tab w:val="num" w:pos="424"/>
        </w:tabs>
        <w:ind w:left="404" w:hanging="340"/>
      </w:pPr>
      <w:rPr>
        <w:rFonts w:ascii="Symbol" w:hAnsi="Symbol" w:cs="Symbol" w:hint="default"/>
        <w:i w:val="false"/>
        <w:b/>
        <w:color w:val="000000"/>
      </w:rPr>
    </w:lvl>
  </w:abstractNum>
  <w:abstractNum w:abstractNumId="4">
    <w:lvl w:ilvl="0">
      <w:start w:val="1"/>
      <w:numFmt w:val="bullet"/>
      <w:lvlText w:val=""/>
      <w:lvlJc w:val="left"/>
      <w:pPr>
        <w:tabs>
          <w:tab w:val="num" w:pos="360"/>
        </w:tabs>
        <w:ind w:left="340" w:hanging="340"/>
      </w:pPr>
      <w:rPr>
        <w:rFonts w:ascii="Symbol" w:hAnsi="Symbol" w:cs="Symbol" w:hint="default"/>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72" w:hanging="0"/>
      <w:jc w:val="both"/>
      <w:outlineLvl w:val="0"/>
    </w:pPr>
    <w:rPr>
      <w:b/>
      <w:bCs/>
      <w:i/>
      <w:iCs/>
    </w:rPr>
  </w:style>
  <w:style w:type="paragraph" w:styleId="Heading2">
    <w:name w:val="Heading 2"/>
    <w:basedOn w:val="Normal"/>
    <w:next w:val="Normal"/>
    <w:qFormat/>
    <w:pPr>
      <w:keepNext w:val="true"/>
      <w:numPr>
        <w:ilvl w:val="1"/>
        <w:numId w:val="1"/>
      </w:numPr>
      <w:ind w:right="-285" w:hanging="0"/>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autoSpaceDE w:val="false"/>
      <w:jc w:val="both"/>
      <w:outlineLvl w:val="5"/>
    </w:pPr>
    <w:rPr>
      <w:color w:val="000000"/>
    </w:rPr>
  </w:style>
  <w:style w:type="paragraph" w:styleId="Heading7">
    <w:name w:val="Heading 7"/>
    <w:basedOn w:val="Normal"/>
    <w:next w:val="Normal"/>
    <w:qFormat/>
    <w:pPr>
      <w:keepNext w:val="true"/>
      <w:numPr>
        <w:ilvl w:val="6"/>
        <w:numId w:val="1"/>
      </w:numPr>
      <w:outlineLvl w:val="6"/>
    </w:pPr>
    <w:rPr>
      <w:b/>
      <w:bCs/>
      <w:sz w:val="26"/>
      <w:u w:val="single"/>
    </w:rPr>
  </w:style>
  <w:style w:type="paragraph" w:styleId="Heading8">
    <w:name w:val="Heading 8"/>
    <w:basedOn w:val="Normal"/>
    <w:next w:val="Normal"/>
    <w:qFormat/>
    <w:pPr>
      <w:keepNext w:val="tru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7"/>
    </w:pPr>
    <w:rPr>
      <w:b/>
      <w:i/>
      <w:sz w:val="28"/>
    </w:rPr>
  </w:style>
  <w:style w:type="paragraph" w:styleId="Heading9">
    <w:name w:val="Heading 9"/>
    <w:basedOn w:val="Normal"/>
    <w:next w:val="Normal"/>
    <w:qFormat/>
    <w:pPr>
      <w:keepNext w:val="true"/>
      <w:numPr>
        <w:ilvl w:val="8"/>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outlineLvl w:val="8"/>
    </w:pPr>
    <w:rPr>
      <w:b/>
      <w:lang w:val="en-US" w:eastAsia="en-U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85" w:hanging="0"/>
      <w:jc w:val="both"/>
    </w:pPr>
    <w:rPr>
      <w:szCs w:val="20"/>
    </w:rPr>
  </w:style>
  <w:style w:type="paragraph" w:styleId="AGApol">
    <w:name w:val="AGA-pol"/>
    <w:basedOn w:val="Normal"/>
    <w:qFormat/>
    <w:pPr>
      <w:widowControl w:val="false"/>
      <w:autoSpaceDE w:val="false"/>
      <w:spacing w:lineRule="auto" w:line="360"/>
      <w:jc w:val="both"/>
    </w:pPr>
    <w:rPr>
      <w:sz w:val="20"/>
      <w:szCs w:val="20"/>
    </w:rPr>
  </w:style>
  <w:style w:type="paragraph" w:styleId="TextBodyIndent">
    <w:name w:val="Body Text Indent"/>
    <w:basedOn w:val="Normal"/>
    <w:pPr>
      <w:autoSpaceDE w:val="false"/>
      <w:jc w:val="both"/>
    </w:pPr>
    <w:rPr/>
  </w:style>
  <w:style w:type="paragraph" w:styleId="BodyText23">
    <w:name w:val="Body Text 23"/>
    <w:basedOn w:val="Normal"/>
    <w:qFormat/>
    <w:pPr>
      <w:widowControl w:val="false"/>
      <w:autoSpaceDE w:val="false"/>
      <w:jc w:val="both"/>
    </w:pPr>
    <w:rPr>
      <w:color w:val="FF0000"/>
      <w:sz w:val="20"/>
      <w:szCs w:val="20"/>
    </w:rPr>
  </w:style>
  <w:style w:type="paragraph" w:styleId="Tekstkomentarza">
    <w:name w:val="Tekst komentarza"/>
    <w:basedOn w:val="Normal"/>
    <w:qFormat/>
    <w:pPr>
      <w:widowControl w:val="false"/>
      <w:autoSpaceDE w:val="false"/>
    </w:pPr>
    <w:rPr>
      <w:rFonts w:ascii="Arial" w:hAnsi="Arial" w:cs="Arial"/>
      <w:sz w:val="18"/>
      <w:szCs w:val="18"/>
    </w:rPr>
  </w:style>
  <w:style w:type="paragraph" w:styleId="Tekstpodstawowy2">
    <w:name w:val="Tekst podstawowy 2"/>
    <w:basedOn w:val="Normal"/>
    <w:qFormat/>
    <w:pPr>
      <w:jc w:val="both"/>
    </w:pPr>
    <w:rPr>
      <w:i/>
      <w:iCs/>
    </w:rPr>
  </w:style>
  <w:style w:type="paragraph" w:styleId="Tekstpodstawowy3">
    <w:name w:val="Tekst podstawowy 3"/>
    <w:basedOn w:val="Normal"/>
    <w:qFormat/>
    <w:pPr>
      <w:jc w:val="both"/>
    </w:pPr>
    <w:rPr>
      <w:color w:val="FF0000"/>
    </w:rPr>
  </w:style>
  <w:style w:type="paragraph" w:styleId="Footnote">
    <w:name w:val="Footnote Text"/>
    <w:basedOn w:val="Normal"/>
    <w:pPr/>
    <w:rPr>
      <w:sz w:val="20"/>
      <w:szCs w:val="20"/>
    </w:rPr>
  </w:style>
  <w:style w:type="paragraph" w:styleId="Tekstpodstawowywcity2">
    <w:name w:val="Tekst podstawowy wcięty 2"/>
    <w:basedOn w:val="Normal"/>
    <w:qFormat/>
    <w:pPr>
      <w:widowControl w:val="false"/>
      <w:autoSpaceDE w:val="false"/>
      <w:ind w:firstLine="708"/>
      <w:jc w:val="both"/>
    </w:pPr>
    <w:rPr/>
  </w:style>
  <w:style w:type="paragraph" w:styleId="BodyText22">
    <w:name w:val="Body Text 22"/>
    <w:basedOn w:val="Normal"/>
    <w:qFormat/>
    <w:pPr>
      <w:widowControl w:val="false"/>
      <w:autoSpaceDE w:val="false"/>
      <w:spacing w:lineRule="auto" w:line="360"/>
      <w:jc w:val="both"/>
    </w:pPr>
    <w:rPr/>
  </w:style>
  <w:style w:type="paragraph" w:styleId="BodyText21">
    <w:name w:val="Body Text 21"/>
    <w:basedOn w:val="Normal"/>
    <w:qFormat/>
    <w:pPr>
      <w:widowControl w:val="false"/>
      <w:tabs>
        <w:tab w:val="clear" w:pos="708"/>
        <w:tab w:val="left" w:pos="0" w:leader="none"/>
      </w:tabs>
      <w:autoSpaceDE w:val="false"/>
      <w:jc w:val="both"/>
    </w:pPr>
    <w:rPr>
      <w:color w:val="0000FF"/>
    </w:rPr>
  </w:style>
  <w:style w:type="paragraph" w:styleId="Tekstpodstawowywcity3">
    <w:name w:val="Tekst podstawowy wcięty 3"/>
    <w:basedOn w:val="Normal"/>
    <w:qFormat/>
    <w:pPr>
      <w:widowControl w:val="false"/>
      <w:autoSpaceDE w:val="false"/>
      <w:ind w:firstLine="709"/>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9:19:00Z</dcterms:created>
  <dc:creator>ContNiIl</dc:creator>
  <dc:description/>
  <dc:language>en-US</dc:language>
  <cp:lastModifiedBy>ContNiIl</cp:lastModifiedBy>
  <cp:lastPrinted>2001-04-10T08:55:00Z</cp:lastPrinted>
  <dcterms:modified xsi:type="dcterms:W3CDTF">2001-04-18T09:19:00Z</dcterms:modified>
  <cp:revision>2</cp:revision>
  <dc:subject/>
  <dc:title>Wyniki finansowe Grupy Kapitałowej Banku Śląskiego uzyskane w roku 2000 zostały </dc:title>
</cp:coreProperties>
</file>